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Określenia, definicje i skróty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94" w:gutter="567" w:header="794" w:top="851" w:footer="79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</w:rPr>
        <w:t>1.</w:t>
        <w:tab/>
        <w:t>Użyte w „Podręczniku certyfikacji Operatora i bieżącego nadzoru operacyjnego” (PNO) pojęcia, zwroty i skróty, które odnoszą się do przepisów polskich są znaczeniowo zgodne z definicjami podanymi w cytowanym przepis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2.</w:t>
        <w:tab/>
        <w:t>Kiedy w przepisie polskim brak jest stosownej definicji dla terminu zwrotu lub skrótu użytego w Podręczniku (PNO) oraz tam, gdzie postanowienia tych dokumentów odnoszą się do standardów i podręczników ICAO, zastosowanie mają definicje ICAO zawarte w Doc. 9569</w:t>
      </w:r>
      <w:r>
        <w:rPr>
          <w:i/>
          <w:sz w:val="20"/>
        </w:rPr>
        <w:t xml:space="preserve"> „DEFINITIONS”</w:t>
      </w:r>
      <w:r>
        <w:rPr>
          <w:sz w:val="20"/>
        </w:rPr>
        <w:t>; Wydanie z 1991 r. z późniejszymi zmianami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</w:t>
        <w:tab/>
        <w:t xml:space="preserve">Tam, gdzie Podręcznik (PNO) odwołuje się do przepisów JAR </w:t>
      </w:r>
      <w:r>
        <w:rPr>
          <w:i/>
          <w:sz w:val="20"/>
        </w:rPr>
        <w:t>(Joint Aviation Requirements)</w:t>
      </w:r>
      <w:r>
        <w:rPr>
          <w:sz w:val="20"/>
        </w:rPr>
        <w:t xml:space="preserve"> zastosowanie mają definicje podane w JAR-1 </w:t>
      </w:r>
      <w:r>
        <w:rPr>
          <w:i/>
          <w:sz w:val="20"/>
        </w:rPr>
        <w:t>„DEFINITIONS”</w:t>
      </w:r>
      <w:r>
        <w:rPr>
          <w:sz w:val="20"/>
        </w:rPr>
        <w:t xml:space="preserve"> oraz definicje użyte w cytowanym przepisie JAR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</w:tabs>
        <w:spacing w:before="120" w:after="0"/>
        <w:rPr/>
      </w:pPr>
      <w:r>
        <w:rPr>
          <w:b/>
          <w:bCs/>
          <w:smallCaps/>
          <w:sz w:val="20"/>
        </w:rPr>
        <w:t>Uwaga</w:t>
      </w:r>
      <w:r>
        <w:rPr>
          <w:sz w:val="20"/>
        </w:rPr>
        <w:t>:</w:t>
        <w:tab/>
      </w:r>
      <w:r>
        <w:rPr>
          <w:b/>
          <w:i/>
          <w:iCs/>
          <w:sz w:val="20"/>
        </w:rPr>
        <w:t>Ilekroć w tym Podręczniku podano wartości liczbowe z użyciem pojęcia „masa statku powietrznego”, to zapis ten należy rozumieć jako ciężar statku, chyba że w tekście Instrukcji wartości te zdefiniowano inaczej”</w:t>
      </w:r>
      <w:r>
        <w:rPr>
          <w:bCs/>
          <w:sz w:val="20"/>
        </w:rPr>
        <w:t>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sz w:val="20"/>
        </w:rPr>
        <w:t>4.</w:t>
        <w:tab/>
        <w:t xml:space="preserve">Poniżej podane są </w:t>
      </w:r>
      <w:r>
        <w:rPr>
          <w:b/>
          <w:smallCaps/>
          <w:sz w:val="20"/>
        </w:rPr>
        <w:t>określenia (5.1), definicje (5.2) i skróty (5.3)</w:t>
      </w:r>
      <w:r>
        <w:rPr>
          <w:sz w:val="20"/>
        </w:rPr>
        <w:t xml:space="preserve"> właściwe dla prawidłowego odczytania i zrozumienia lub dodatkowego zdefiniowania, użytego w Podręczniku (PNO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5.1</w:t>
        <w:tab/>
        <w:t>Określenia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MOŻE – oznacza zgodę na postępowanie określone w danym zapisie, ale też dopuszczalność postępowania innego niż określone w tym zapis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MUSI – oznacza nakaz wykonania i niedopuszczalność postępowania innego niż określone w danym zapis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LEŻY – oznacza konieczność postępowania zgodnego z warunkami określonymi w danym zapisie. Terminu używa się przy formułowaniu zasad stanowiących nak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IE MOŻE – oznacza brak zgody lub zakaz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IE POWINIEN – oznacza, że postępowanie określone w danym zapisie jest wysoce niepożądane, jednakże ostateczny wybór odpowiedniego sposobu postępowania pozostawia się adresatowi tego zapis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IE WOLNO – oznacza zakaz postępowania w sposób inny niż określony w danym zapisie.</w:t>
      </w:r>
    </w:p>
    <w:p>
      <w:pPr>
        <w:pStyle w:val="Normal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IE WYMAGA – oznacza dopuszczalność postępowania innego niż określone w danym zapis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IEZWŁOCZNIE – oznacza nakaz realizacji zadania określonego w danym zapisie, tak szybko jak to jest możliwe w danej sytuacji – bez zbędnej zwłok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OWINIEN – oznacza, że postępowanie określone w danym zapisie jest wysoce pożądane, jednakże ostateczny wybór sposobu postępowania pozostawia się adresatowi danego zapisu. Terminu używa się przy formułowaniu kwestii stanowiących zalece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5.2</w:t>
        <w:tab/>
        <w:t>Definicje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z w:val="20"/>
        </w:rPr>
        <w:t>APLIKACJA lub WNIOSEK – oznacza formalne wystąpienie podmiotu (wnioskodawcy) do organu certyfikującego (ULC) w sprawach dot. wydania, przedłużenia lub zmiany Certyfikatu Operatora Lotniczego (AOC) i/lub Certyfikatu Usług Lotniczych (AWC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PODMIOT, APLIKANT lub WNIOSKUJĄCY – oznacza osobę fizyczną lub prawną ubiegającą się o wydanie lub posiadającą Certyfikat Operatora Lotniczego (AOC) lub Certyfikatu Usług Lotniczych (AWC), wydane zgodnie z wymaganiami prawa polskiego i procedurami ustalonymi w tym Podręczniku (PNO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AUDYT – oznacza systematyczne i niezależne badanie mające na celu określenie czy prowadzone działania i związane z nimi wyniki są zgodne z planowanymi, czy przyjęte standardy są skutecznie wprowadzone oraz czy są odpowiednie dla osiągnięcia założonych cel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SPEKCJA – oznacza doraźne badanie czy aktualnie obserwowana czynność lub zadanie jest wykonywane fachowo i zgodnie z ustalonymi dla niego normami, procedurami i zasadami dobrej praktyki lotnicz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NSPEKTOR OPERACYJNY ASI </w:t>
      </w:r>
      <w:r>
        <w:rPr>
          <w:i/>
          <w:sz w:val="20"/>
        </w:rPr>
        <w:t xml:space="preserve">(ASI - AIR SAFETY INSPECTOR) </w:t>
      </w:r>
      <w:r>
        <w:rPr>
          <w:sz w:val="20"/>
        </w:rPr>
        <w:t>– oznacza inspektora wyznaczonego i upoważnionego przez ULC do prowadzenia bieżących inspekcji operacyjnych Operatora w trakcie wykonywania tych operacji. Inspektor ASI może jednocześnie pełnić, odpowiednio do posiadanych kwalifikacji funkcje inspektora procesów certyfikacji CPM.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INSPEKTOR PROCESÓW CERTYFIAKCJI CPM </w:t>
      </w:r>
      <w:r>
        <w:rPr>
          <w:i/>
          <w:sz w:val="20"/>
        </w:rPr>
        <w:t xml:space="preserve">-(CPM - CERTIFICATION PROJECT MANAGER)– </w:t>
      </w:r>
      <w:r>
        <w:rPr>
          <w:sz w:val="20"/>
        </w:rPr>
        <w:t>oznacza inspektora wyznaczonego i upoważnionego przez Prezesa ULC do prowadzenia procesów certyfikacji podmiotów ubiegających się o uzyskanie Certyfikatu Operatora Lotniczego (AOC). Inspektor CPM może jednocześnie pełnić, odpowiednio do posiadanych kwalifikacji funkcje inspektora procesów certyfikacji CPM)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POWAŻNIONY INSPECTOR DSI (</w:t>
      </w:r>
      <w:r>
        <w:rPr>
          <w:i/>
          <w:sz w:val="20"/>
        </w:rPr>
        <w:t xml:space="preserve">DSI-DESIGNATED SAFETY INSPECTOR) </w:t>
      </w:r>
      <w:r>
        <w:rPr>
          <w:sz w:val="20"/>
        </w:rPr>
        <w:t xml:space="preserve">– oznacza inspektora uprawnionego do przeprowadzania: okresowych, doraźnych i liniowych kontroli kwalifikacji i umiejętności pilotów </w:t>
      </w:r>
      <w:r>
        <w:rPr>
          <w:i/>
          <w:iCs/>
          <w:sz w:val="20"/>
        </w:rPr>
        <w:t>(proficiency, recurrent, lince check)</w:t>
      </w:r>
      <w:r>
        <w:rPr>
          <w:sz w:val="20"/>
        </w:rPr>
        <w:t xml:space="preserve"> w ramach posiadanych licencji i uprawnień lotniczych, zgodnie z posiadanym upoważnieniem instruktora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Instrukcja użytkowania w locie </w:t>
      </w:r>
      <w:r>
        <w:rPr>
          <w:i/>
          <w:caps/>
          <w:sz w:val="20"/>
        </w:rPr>
        <w:t>(AFM - AIRPLANE FLIGHT MANUAL )</w:t>
      </w:r>
      <w:r>
        <w:rPr>
          <w:caps/>
          <w:sz w:val="20"/>
        </w:rPr>
        <w:t xml:space="preserve"> </w:t>
      </w:r>
      <w:r>
        <w:rPr>
          <w:sz w:val="20"/>
        </w:rPr>
        <w:t>– oznacza instrukcję, związaną ze świadectwem zdatności do lotu, zawierającą ograniczenia, w ramach których statek powietrzny jest uznawany za zdatny do lotu, oraz instrukcje i informacje niezbędne członkom załogi lotniczej dla bezpiecznego użytkowania statku powietrzn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>Instrukcja operacyjna</w:t>
      </w:r>
      <w:r>
        <w:rPr>
          <w:sz w:val="20"/>
        </w:rPr>
        <w:t xml:space="preserve"> (</w:t>
      </w:r>
      <w:r>
        <w:rPr>
          <w:i/>
          <w:sz w:val="20"/>
        </w:rPr>
        <w:t>OM-OPERATIONS MANUAL-)</w:t>
      </w:r>
      <w:r>
        <w:rPr>
          <w:sz w:val="20"/>
        </w:rPr>
        <w:t xml:space="preserve"> – oznacza podręcznik zawierający procedury, instrukcje i wskazówki do stosowania przez personel operacyjny podczas wykonywania ich obowiązk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KIEROWANIE</w:t>
      </w:r>
      <w:r>
        <w:rPr>
          <w:caps/>
          <w:sz w:val="20"/>
        </w:rPr>
        <w:t xml:space="preserve"> operacJAMI (</w:t>
      </w:r>
      <w:r>
        <w:rPr>
          <w:i/>
          <w:caps/>
          <w:sz w:val="20"/>
        </w:rPr>
        <w:t>Operational Control)</w:t>
      </w:r>
      <w:r>
        <w:rPr>
          <w:caps/>
          <w:sz w:val="20"/>
        </w:rPr>
        <w:t xml:space="preserve"> </w:t>
      </w:r>
      <w:r>
        <w:rPr>
          <w:sz w:val="20"/>
        </w:rPr>
        <w:t>– oznacza sprawowanie władzy nad rozpoczęciem, kontynuacją, zmianą lub zakończeniem lotu w interesie bezpieczeństwa statku powietrznego regularności i efektywności lo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Materiały niebezpieczne </w:t>
      </w:r>
      <w:r>
        <w:rPr>
          <w:i/>
          <w:caps/>
          <w:sz w:val="20"/>
        </w:rPr>
        <w:t>(Dangerous Goods – DGR)</w:t>
      </w:r>
      <w:r>
        <w:rPr>
          <w:caps/>
          <w:sz w:val="20"/>
        </w:rPr>
        <w:t xml:space="preserve"> –</w:t>
      </w:r>
      <w:r>
        <w:rPr>
          <w:sz w:val="20"/>
        </w:rPr>
        <w:t xml:space="preserve"> oznacza artykuły lub substancje, które mogą stanowić znaczne zagrożenie dla zdrowia, bezpieczeństwa lub mienia, gdy przewożone są transportem lotniczy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OperacjE zarobkowego przewozu lotniczego </w:t>
      </w:r>
      <w:r>
        <w:rPr>
          <w:i/>
          <w:caps/>
          <w:sz w:val="20"/>
        </w:rPr>
        <w:t>(Commercial air transport operationS)</w:t>
      </w:r>
      <w:r>
        <w:rPr>
          <w:i/>
          <w:sz w:val="20"/>
        </w:rPr>
        <w:t xml:space="preserve"> </w:t>
      </w:r>
      <w:r>
        <w:rPr>
          <w:sz w:val="20"/>
        </w:rPr>
        <w:t>– oznacza każde użytkowanie statku powietrznego, pociągające za sobą transport pasażerów, ładunku lub poczty za opłatą lub na zasadzie dzierżaw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OperacjE lotnictwa ogólnego </w:t>
      </w:r>
      <w:r>
        <w:rPr>
          <w:i/>
          <w:caps/>
          <w:sz w:val="20"/>
        </w:rPr>
        <w:t>(General aviation operations)</w:t>
      </w:r>
      <w:r>
        <w:rPr>
          <w:caps/>
          <w:sz w:val="20"/>
        </w:rPr>
        <w:t xml:space="preserve"> </w:t>
      </w:r>
      <w:r>
        <w:rPr>
          <w:sz w:val="20"/>
        </w:rPr>
        <w:t>– oznacza każde użycie statku powietrznego w operacji innej niż zarobkowy transport lotniczy lub pracach lotnicz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caps/>
          <w:sz w:val="20"/>
        </w:rPr>
        <w:t>Operacyjny plan lotu</w:t>
      </w:r>
      <w:r>
        <w:rPr>
          <w:sz w:val="20"/>
        </w:rPr>
        <w:t xml:space="preserve"> – oznacza opracowany przez użytkownika plan bezpiecznego wykonania lotu, oparty o rozważenie osiągów samolotu, innych ograniczeń użytkowych i spodziewanych warunków na zamierzonej trasie lotu i na branych pod uwagę lotniska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>Państwo Rejestracji</w:t>
      </w:r>
      <w:r>
        <w:rPr>
          <w:sz w:val="20"/>
        </w:rPr>
        <w:t xml:space="preserve"> – oznacza Państwo, do którego rejestru państwowego statek powietrzny jest wpis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>Państwo Operatora</w:t>
      </w:r>
      <w:r>
        <w:rPr>
          <w:sz w:val="20"/>
        </w:rPr>
        <w:t xml:space="preserve"> – oznacza Państwo, w którym znajduje się główne miejsce prowadzenia działalności Operatora lub, jeśli nie ma takiego miejsca, stała siedziba Operato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Operator </w:t>
      </w:r>
      <w:r>
        <w:rPr>
          <w:sz w:val="20"/>
        </w:rPr>
        <w:t>albo</w:t>
      </w:r>
      <w:r>
        <w:rPr>
          <w:caps/>
          <w:sz w:val="20"/>
        </w:rPr>
        <w:t xml:space="preserve"> użytkownik </w:t>
      </w:r>
      <w:r>
        <w:rPr>
          <w:i/>
          <w:caps/>
          <w:sz w:val="20"/>
        </w:rPr>
        <w:t>(Operator</w:t>
      </w:r>
      <w:r>
        <w:rPr>
          <w:i/>
          <w:sz w:val="20"/>
        </w:rPr>
        <w:t>)</w:t>
      </w:r>
      <w:r>
        <w:rPr>
          <w:sz w:val="20"/>
        </w:rPr>
        <w:t xml:space="preserve"> – oznacza osobę, organizację lub przedsiębiorstwo zaangażowane lub oferujące zaangażowanie w użytkowanie statku powietrzn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Pilot – dowódca </w:t>
      </w:r>
      <w:r>
        <w:rPr>
          <w:i/>
          <w:caps/>
          <w:sz w:val="20"/>
        </w:rPr>
        <w:t>(Pilot-in-command – PIC)</w:t>
      </w:r>
      <w:r>
        <w:rPr>
          <w:sz w:val="20"/>
        </w:rPr>
        <w:t xml:space="preserve"> – oznacza pilota odpowiedzialnego za użytkowanie i bezpieczeństwo statku powietrznego w czasie lo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OWADZĄCY INSPEKTOR OPERACYJNY POI </w:t>
      </w:r>
      <w:r>
        <w:rPr>
          <w:i/>
          <w:sz w:val="20"/>
        </w:rPr>
        <w:t>(POI-PRINCIPAL OPERATIONS INSPECTOR)</w:t>
      </w:r>
      <w:r>
        <w:rPr>
          <w:sz w:val="20"/>
        </w:rPr>
        <w:t xml:space="preserve"> – oznacza inspektora wyznaczonego przez Prezesa ULC do sprawowania bieżącego nadzoru nad określonym Operatorem lub grupą Operator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INSPEKTOR PRZEWOZÓW MATERIAŁÓW NIEBEZPIECZNYCH (DGR) – oznacza inspektora wyznaczonego przez ULC do prowadzenia certyfikacji i nadzoru operacyjnego nad przewozami lotniczymi materiałów niebezpiecznych w ogólności, w tym nad Operatorami, jak również spedytorami materiałów niebezpiecznych upoważnionymi do spedycji lotniczej materiałów niebezpiecznych na rzecz Zarządów portów lotniczych lub określonych Operatorów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CERTYFIKAT Operatora Lotniczego </w:t>
      </w:r>
      <w:r>
        <w:rPr>
          <w:i/>
          <w:caps/>
          <w:sz w:val="20"/>
        </w:rPr>
        <w:t>(Air Operator Certificate - AOC)</w:t>
      </w:r>
      <w:r>
        <w:rPr>
          <w:sz w:val="20"/>
        </w:rPr>
        <w:t xml:space="preserve"> – oznacza dokument wydany przez uprawnioną do tego Władzę (ULC), upoważniający Operatora do prowadzenia określonych w tym dokumencie operacji zarobkowego przewozu lotnicz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caps/>
          <w:sz w:val="20"/>
        </w:rPr>
        <w:t xml:space="preserve">Prace lotniczE </w:t>
      </w:r>
      <w:r>
        <w:rPr>
          <w:i/>
          <w:iCs/>
          <w:caps/>
          <w:sz w:val="20"/>
        </w:rPr>
        <w:t>(AE</w:t>
      </w:r>
      <w:r>
        <w:rPr>
          <w:i/>
          <w:caps/>
          <w:sz w:val="20"/>
        </w:rPr>
        <w:t>rial Works)</w:t>
      </w:r>
      <w:r>
        <w:rPr>
          <w:caps/>
          <w:sz w:val="20"/>
        </w:rPr>
        <w:t xml:space="preserve"> </w:t>
      </w:r>
      <w:r>
        <w:rPr>
          <w:b/>
          <w:i/>
          <w:sz w:val="20"/>
        </w:rPr>
        <w:t>–</w:t>
      </w:r>
      <w:r>
        <w:rPr>
          <w:sz w:val="20"/>
        </w:rPr>
        <w:t xml:space="preserve"> oznacza użycie statku powietrznego w celu wykonania specjalistycznej operacji lotniczej, jak np. agrolotniczej, budowlanej, fotografowania, nadzorowania, obserwacji i patrolowania, poszukiwania i ratownictwa (SAR), prowadzenia reklamy z powietrza itd.</w:t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sz w:val="20"/>
        </w:rPr>
      </w:pPr>
      <w:r>
        <w:rPr>
          <w:caps/>
          <w:sz w:val="20"/>
        </w:rPr>
        <w:t xml:space="preserve">Wymagane osiągi nawigacyjne </w:t>
      </w:r>
      <w:r>
        <w:rPr>
          <w:i/>
          <w:caps/>
          <w:sz w:val="20"/>
        </w:rPr>
        <w:t>(Required Navigation Performance - RNP)</w:t>
      </w:r>
      <w:r>
        <w:rPr>
          <w:sz w:val="20"/>
        </w:rPr>
        <w:t xml:space="preserve"> – oznacza oświadczenie o dokładności osiągów nawigacyjnych, niezbędnej dla operowania w określonej przestrzeni powietrz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5.3</w:t>
        <w:tab/>
        <w:t>Skróty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z w:val="20"/>
        </w:rPr>
        <w:t xml:space="preserve">AFM – </w:t>
      </w:r>
      <w:r>
        <w:rPr>
          <w:i/>
          <w:sz w:val="20"/>
        </w:rPr>
        <w:t>Aeroplane (Helicopter) Flight Manual (AFM/HFM)</w:t>
      </w:r>
      <w:r>
        <w:rPr>
          <w:sz w:val="20"/>
        </w:rPr>
        <w:t xml:space="preserve"> – odpowiada polskiemu terminowi – Instrukcja Użytkowania w Loci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AOM – oznacza Instrukcję Operacyjną statku powietrznego </w:t>
      </w:r>
      <w:r>
        <w:rPr>
          <w:i/>
          <w:sz w:val="20"/>
        </w:rPr>
        <w:t>(Aircraft Operations Manual – AOM)</w:t>
      </w:r>
      <w:r>
        <w:rPr>
          <w:sz w:val="20"/>
        </w:rPr>
        <w:t xml:space="preserve">. Może być także oznaczona jako FCOM </w:t>
      </w:r>
      <w:r>
        <w:rPr>
          <w:i/>
          <w:sz w:val="20"/>
        </w:rPr>
        <w:t>(Flight Crew Operations Manual)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sz w:val="20"/>
        </w:rPr>
        <w:t>CAME</w:t>
      </w:r>
      <w:r>
        <w:rPr>
          <w:b/>
          <w:sz w:val="20"/>
        </w:rPr>
        <w:t xml:space="preserve"> </w:t>
      </w:r>
      <w:r>
        <w:rPr>
          <w:sz w:val="20"/>
        </w:rPr>
        <w:t>–</w:t>
      </w:r>
      <w:r>
        <w:rPr>
          <w:b/>
          <w:sz w:val="20"/>
        </w:rPr>
        <w:t xml:space="preserve"> </w:t>
      </w:r>
      <w:r>
        <w:rPr>
          <w:sz w:val="20"/>
        </w:rPr>
        <w:t>oznacza charakterystykę organizacji zarządzania ciągłą zdatnością do lotu</w:t>
      </w:r>
      <w:r>
        <w:rPr>
          <w:i/>
          <w:iCs/>
          <w:sz w:val="20"/>
        </w:rPr>
        <w:t xml:space="preserve"> (Continuing Airworthiness Management Exposition - CAME);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sz w:val="20"/>
        </w:rPr>
        <w:t>CAMO</w:t>
      </w:r>
      <w:r>
        <w:rPr>
          <w:b/>
          <w:sz w:val="20"/>
        </w:rPr>
        <w:t xml:space="preserve"> </w:t>
      </w:r>
      <w:r>
        <w:rPr>
          <w:sz w:val="20"/>
        </w:rPr>
        <w:t>–</w:t>
      </w:r>
      <w:r>
        <w:rPr>
          <w:b/>
          <w:sz w:val="20"/>
        </w:rPr>
        <w:t xml:space="preserve"> </w:t>
      </w:r>
      <w:r>
        <w:rPr>
          <w:sz w:val="20"/>
        </w:rPr>
        <w:t xml:space="preserve">oznacza Organizację zarządzania ciągłą zdatnością do lotu </w:t>
      </w:r>
      <w:r>
        <w:rPr>
          <w:i/>
          <w:iCs/>
          <w:sz w:val="20"/>
        </w:rPr>
        <w:t>(Continuing Airworthiness Management Organisation - CAMO);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iCs/>
          <w:sz w:val="20"/>
        </w:rPr>
        <w:t>EASA – oznacza Europejską Agencję Bezpieczeństwa Lotniczego (European Aviation Safety Agency);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MOE – oznacza opis zatwierdzonej organizacji obsługi technicznej PART</w:t>
      </w:r>
      <w:r>
        <w:rPr>
          <w:b/>
          <w:sz w:val="20"/>
        </w:rPr>
        <w:t>-</w:t>
      </w:r>
      <w:r>
        <w:rPr>
          <w:sz w:val="20"/>
        </w:rPr>
        <w:t>145</w:t>
      </w:r>
      <w:r>
        <w:rPr>
          <w:b/>
          <w:sz w:val="20"/>
        </w:rPr>
        <w:t xml:space="preserve"> </w:t>
      </w:r>
      <w:r>
        <w:rPr>
          <w:i/>
          <w:sz w:val="20"/>
        </w:rPr>
        <w:t>(PART-145 Approved Maintenance Organization Exposition)</w:t>
      </w:r>
      <w:r>
        <w:rPr>
          <w:sz w:val="20"/>
        </w:rPr>
        <w:t>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LC - oznacza Urząd Lotnictwa Cywilnego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LC (L) – oznacza Prezesa Urzędu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LC (LO) – oznacza Wiceprezesa ULC ds. Standardów Lotniczych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LC (LT) – oznacza Wiceprezesa ULC ds. Transportu Lotniczego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LC (LOL) – oznacza Departament Operacyjno-Lotniczy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LC (LOL-1) – oznacza Inspektorat Operacyjny Transportu Lotniczego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LC (LOL-2) – Inspektorat Operacyjny Usług Lotniczych i Lotnictwa Ogólnego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ULC (LOL-3) – Wydział Implementacji Standardów Operacyjnych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LC (LOL-4) – Inspektorat Kontroli Naziemnej SAFA i  SAN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ULC (LTT-1) – Inspektorat Kontroli Cywilnych Statków Powietrznych (IKCSP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JAR - oznacza: </w:t>
      </w:r>
      <w:r>
        <w:rPr>
          <w:i/>
          <w:sz w:val="20"/>
        </w:rPr>
        <w:t>Joint Aviation Requirements</w:t>
      </w:r>
      <w:r>
        <w:rPr>
          <w:sz w:val="20"/>
        </w:rPr>
        <w:t xml:space="preserve"> i odpowiada terminowi polskiemu – Wspólne Wymagania Lotnicz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AW – jest wspólnym oznaczeniem dla zestawu druków raportów z audytu certyfikacyjnego, stosowanych w procesie certyfikacji dla uzyskania Certyfikatu Usług Lotniczych (AWC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AP – jest wspólnym oznaczeniem dla zestawu druków raportów z audytu certyfikacyjnego, stosowanych w procesie certyfikacji dla uzyskania Certyfikatu Operatora Lotniczego (AOC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AS – jest wspólnym oznaczeniem dla zestawu druków raportów z audytu certyfikacyjnego, stosowanych w procesie certyfikacji dla uzyskania operatora lotniczego ubiegającego się o uzyskanie specjalistycznych zezwoleń operacyjnych, takich jak R-NAV, ACAS II MNPS itp.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AT – oznacza </w:t>
      </w:r>
      <w:r>
        <w:rPr>
          <w:i/>
          <w:sz w:val="20"/>
        </w:rPr>
        <w:t>Commercial Air Transport</w:t>
      </w:r>
      <w:r>
        <w:rPr>
          <w:sz w:val="20"/>
        </w:rPr>
        <w:t xml:space="preserve"> i odpowiada polskiemu terminowi – zarobkowy przewóz lotniczy, a także jest wspólnym oznaczeniem dla zestawu druków raportów z audytu certyfikacyjnego, stosowanych w procesie certyfikacji Operatora lotniczego na zgodność z wymaganiami EU-OPS 1 i JAR-OPS 3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PROGRAM CIAGŁEGO NADZORU CSP</w:t>
      </w:r>
      <w:r>
        <w:rPr>
          <w:i/>
          <w:sz w:val="20"/>
        </w:rPr>
        <w:t xml:space="preserve"> (Continued SurvillanceProgramme) </w:t>
      </w:r>
      <w:r>
        <w:rPr>
          <w:sz w:val="20"/>
        </w:rPr>
        <w:t>– program realizowany przez właściwy Inspektorat Operacyjny mający na celu zapewnienie, że posiadacz certyfikatu utrzymuje określone w nim warunki i w powiązanych z nim Specyfikacjach Operacyjnych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ELOW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ZOSTAWIO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794" w:gutter="0" w:header="794" w:top="851" w:footer="794" w:bottom="851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>
              <w:sz w:val="20"/>
            </w:rPr>
          </w:pPr>
          <w:r>
            <w:rPr>
              <w:sz w:val="20"/>
            </w:rPr>
            <w:t>Wydanie z: ………….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Określenia, definicje i skróty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0-06-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4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Administrowanie Podręcznikie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2:09:00Z</dcterms:created>
  <dc:creator>Królikowski Waldemar</dc:creator>
  <dc:description/>
  <cp:keywords/>
  <dc:language>en-US</dc:language>
  <cp:lastModifiedBy>Test XP Prof SP2</cp:lastModifiedBy>
  <cp:lastPrinted>2002-08-29T15:19:00Z</cp:lastPrinted>
  <dcterms:modified xsi:type="dcterms:W3CDTF">2010-09-22T11:03:00Z</dcterms:modified>
  <cp:revision>10</cp:revision>
  <dc:subject/>
  <dc:title>OKREŚLENIA, DEFINICJE I SKRÓTY</dc:title>
</cp:coreProperties>
</file>