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</w:rPr>
      </w:pPr>
      <w:r>
        <w:rPr/>
        <w:t>Rozdział 3.1 – Uzyskiwanie zatwierdzenia/uznania przez Prezesa kandydatur osób nominowanych na stanowiska funkcyj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794" w:top="851" w:footer="79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</w:tabs>
        <w:rPr>
          <w:b/>
          <w:b/>
          <w:smallCaps/>
        </w:rPr>
      </w:pPr>
      <w:r>
        <w:rPr>
          <w:b/>
          <w:smallCaps/>
        </w:rPr>
        <w:t>1.</w:t>
        <w:tab/>
        <w:t>Zasady ogólne</w:t>
      </w:r>
    </w:p>
    <w:p>
      <w:pPr>
        <w:pStyle w:val="Normal"/>
        <w:tabs>
          <w:tab w:val="clear" w:pos="567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567"/>
        </w:tabs>
        <w:rPr/>
      </w:pPr>
      <w:r>
        <w:rPr/>
        <w:t>1.1</w:t>
        <w:tab/>
        <w:t>Osoby funkcyjne i osoby nominowane powinny spełniać wymagania ustanowione przez Prezesa Urzędu w zakresie wykształcenia, doświadczenia zawodowego oraz uprawnień lotniczych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2</w:t>
        <w:tab/>
        <w:t>Prezes Urzędu może uznać nominację osoby, która nie spełnia wszystkich wymagań, ale w takim przypadku osoba nominowana powinna wykazać się doświadczeniem, które Prezes uzna za porównywalne do wymaganego, jak też zdolnościami i umiejętnościami wywiązywania się z nałożonych zadań, związanych z poprzednio pełnioną funkcją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3</w:t>
        <w:tab/>
        <w:t>Osoby funkcyjne to Kierownik odpowiedzialny (Accountable Manager) oraz Kierownik jakości (Quality Manager)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Kierownik odpowiedzialny (Accountable Manager) powinien: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posiadać co najmniej 5-letnie doświadczenie w zarządzaniu;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posiadać znajomość przepisów dotyczących zarobkowej działalności lotniczej;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posiadać znajomość systemów jakości;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wykazać się uprawnieniami do zarządzania organizacją;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wykazać się podjęciem odpowiedzialności za politykę jakości;</w:t>
      </w:r>
    </w:p>
    <w:p>
      <w:pPr>
        <w:pStyle w:val="Normal"/>
        <w:numPr>
          <w:ilvl w:val="0"/>
          <w:numId w:val="5"/>
        </w:numPr>
        <w:tabs>
          <w:tab w:val="clear" w:pos="567"/>
        </w:tabs>
        <w:rPr/>
      </w:pPr>
      <w:r>
        <w:rPr/>
        <w:t>wykazać się podjęciem odpowiedzialności za przestrzeganie warunków Certyfikatu Operatora Lotniczego (AOC)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Kierownik jakości powinien:</w:t>
      </w:r>
    </w:p>
    <w:p>
      <w:pPr>
        <w:pStyle w:val="Normal"/>
        <w:numPr>
          <w:ilvl w:val="1"/>
          <w:numId w:val="5"/>
        </w:numPr>
        <w:tabs>
          <w:tab w:val="clear" w:pos="567"/>
        </w:tabs>
        <w:rPr/>
      </w:pPr>
      <w:r>
        <w:rPr/>
        <w:t>posiadać co najmniej certyfikat audytora wewnętrznego;</w:t>
      </w:r>
    </w:p>
    <w:p>
      <w:pPr>
        <w:pStyle w:val="Normal"/>
        <w:numPr>
          <w:ilvl w:val="1"/>
          <w:numId w:val="5"/>
        </w:numPr>
        <w:tabs>
          <w:tab w:val="clear" w:pos="567"/>
        </w:tabs>
        <w:rPr/>
      </w:pPr>
      <w:r>
        <w:rPr/>
        <w:t>posiadać praktykę w audytowaniu;</w:t>
      </w:r>
    </w:p>
    <w:p>
      <w:pPr>
        <w:pStyle w:val="Normal"/>
        <w:numPr>
          <w:ilvl w:val="1"/>
          <w:numId w:val="5"/>
        </w:numPr>
        <w:tabs>
          <w:tab w:val="clear" w:pos="567"/>
        </w:tabs>
        <w:rPr/>
      </w:pPr>
      <w:r>
        <w:rPr/>
        <w:t>znać przepisy dotyczące zarobkowej działalności lotniczej;</w:t>
      </w:r>
    </w:p>
    <w:p>
      <w:pPr>
        <w:pStyle w:val="Normal"/>
        <w:numPr>
          <w:ilvl w:val="1"/>
          <w:numId w:val="5"/>
        </w:numPr>
        <w:tabs>
          <w:tab w:val="clear" w:pos="567"/>
        </w:tabs>
        <w:rPr/>
      </w:pPr>
      <w:r>
        <w:rPr/>
        <w:t>znać Instrukcję Operacyjną i procedury operacyjne operatora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4</w:t>
        <w:tab/>
        <w:t>Osoby nominowane to: Kierownik operacji lotniczych, Kierownik zarządzania ciągłą zdatnością do lotu, Kierownik działu szkolenia oraz Kierownik operacji naziemnych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Wszystkie osoby nominowane na stanowiska kierownicze powinny: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/>
      </w:pPr>
      <w:r>
        <w:rPr/>
        <w:t>mieć pięć lat pracy, z których co najmniej dwa lata w lotnictwie cywilnym na porównywalnym stanowisku;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/>
      </w:pPr>
      <w:r>
        <w:rPr/>
        <w:t>znać przepisy dotyczące zarobkowej działalności lotniczej;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/>
      </w:pPr>
      <w:r>
        <w:rPr/>
        <w:t>znać Instrukcję Operacyjną organizacji;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/>
      </w:pPr>
      <w:r>
        <w:rPr/>
        <w:t>posiadać wiedzę z zakresu systemów jakości;</w:t>
      </w:r>
    </w:p>
    <w:p>
      <w:pPr>
        <w:pStyle w:val="Normal"/>
        <w:numPr>
          <w:ilvl w:val="1"/>
          <w:numId w:val="3"/>
        </w:numPr>
        <w:tabs>
          <w:tab w:val="clear" w:pos="567"/>
        </w:tabs>
        <w:rPr/>
      </w:pPr>
      <w:r>
        <w:rPr/>
        <w:t>posiadać doświadczenie w zarządzaniu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Kierownik operacji lotniczych lub jego zastępca powinien posiadać ważną licencję pilota, odpowiednią do typu operacji prowadzonych przez organizację, a w przypadku statków powietrznych z załogą wieloosobową, licencję liniową ATPL.</w:t>
      </w:r>
    </w:p>
    <w:p>
      <w:pPr>
        <w:pStyle w:val="Normal"/>
        <w:tabs>
          <w:tab w:val="clear" w:pos="567"/>
        </w:tabs>
        <w:rPr/>
      </w:pPr>
      <w:r>
        <w:rPr/>
        <w:t>Kierownik zarządzania ciągłą zdatnością do lotu powinien posiadać: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567"/>
        </w:tabs>
        <w:rPr/>
      </w:pPr>
      <w:r>
        <w:rPr/>
        <w:t>wykształcenie techniczne lub licencję mechanika lotniczego oraz ukończyć kursy wyznaczone przez Prezesa Urzędu;</w:t>
      </w:r>
    </w:p>
    <w:p>
      <w:pPr>
        <w:pStyle w:val="Normal"/>
        <w:numPr>
          <w:ilvl w:val="1"/>
          <w:numId w:val="4"/>
        </w:numPr>
        <w:tabs>
          <w:tab w:val="clear" w:pos="567"/>
        </w:tabs>
        <w:rPr/>
      </w:pPr>
      <w:r>
        <w:rPr/>
        <w:t>szczegółową znajomość charakterystyki zarządzania ciągłą zdatnością do lotu;</w:t>
      </w:r>
    </w:p>
    <w:p>
      <w:pPr>
        <w:pStyle w:val="Normal"/>
        <w:numPr>
          <w:ilvl w:val="1"/>
          <w:numId w:val="4"/>
        </w:numPr>
        <w:tabs>
          <w:tab w:val="clear" w:pos="567"/>
        </w:tabs>
        <w:rPr/>
      </w:pPr>
      <w:r>
        <w:rPr/>
        <w:t>znajomość użytkowanych statków powietrznych;</w:t>
      </w:r>
    </w:p>
    <w:p>
      <w:pPr>
        <w:pStyle w:val="Normal"/>
        <w:numPr>
          <w:ilvl w:val="1"/>
          <w:numId w:val="4"/>
        </w:numPr>
        <w:tabs>
          <w:tab w:val="clear" w:pos="567"/>
        </w:tabs>
        <w:rPr/>
      </w:pPr>
      <w:r>
        <w:rPr/>
        <w:t>znajomość zasad prowadzenia obsługi technicznej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Kierownik działu szkolenia powinien posiadać: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567"/>
        </w:tabs>
        <w:rPr/>
      </w:pPr>
      <w:r>
        <w:rPr/>
        <w:t>ważną licencję oraz uprawnienia instruktora na typ lub klasę statku powietrznego użytkowanego przez organizację;</w:t>
      </w:r>
    </w:p>
    <w:p>
      <w:pPr>
        <w:pStyle w:val="Normal"/>
        <w:numPr>
          <w:ilvl w:val="1"/>
          <w:numId w:val="2"/>
        </w:numPr>
        <w:tabs>
          <w:tab w:val="clear" w:pos="567"/>
        </w:tabs>
        <w:rPr/>
      </w:pPr>
      <w:r>
        <w:rPr/>
        <w:t xml:space="preserve">obszerną wiedzę o zasadach i metodach szkolenia załóg powietrznych. 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Kierownik operacji naziemnych powinien znać zasady i metody prowadzenia obsługi naziemnej statków powietrznych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5</w:t>
        <w:tab/>
        <w:t xml:space="preserve">Zaleca się, aby wniosek o zatwierdzenie/uznanie kandydatury osoby nominowanej przez Operatora OPS 1&amp;3 na stanowisko funkcyjne </w:t>
      </w:r>
      <w:r>
        <w:rPr>
          <w:b/>
          <w:u w:val="single"/>
        </w:rPr>
        <w:t>złożony był</w:t>
      </w:r>
      <w:r>
        <w:rPr/>
        <w:t xml:space="preserve"> w Urzędzie </w:t>
      </w:r>
      <w:r>
        <w:rPr>
          <w:b/>
          <w:u w:val="single"/>
        </w:rPr>
        <w:t>przed jej formalną nominacją</w:t>
      </w:r>
      <w:r>
        <w:rPr/>
        <w:t xml:space="preserve"> w przedsiębiorstwie. Zalecanym terminem jest, co najmniej 14 dni przed objęciem stanowiska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6</w:t>
        <w:tab/>
        <w:t>Operator składa wniosek na druku ULC-CHZ, którego szablon podany jest w Dziale 7 Podręcznika PNO – Druki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7</w:t>
        <w:tab/>
        <w:t>Wniosek należy złożyć także w każdym przypadku zmiany osoby na stanowisku nominowanym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8</w:t>
        <w:tab/>
        <w:t>Dla każdej osoby, której kandydatura wymaga uzyskania zatwierdzenia lub uznania przez Prezesa Urzędu należy złożyć odrębny wniosek.</w:t>
      </w:r>
    </w:p>
    <w:p>
      <w:pPr>
        <w:pStyle w:val="Normal"/>
        <w:tabs>
          <w:tab w:val="clear" w:pos="567"/>
        </w:tabs>
        <w:rPr/>
      </w:pPr>
      <w:r>
        <w:rPr/>
        <w:t>Wnioski wypełnione niekompletnie nie będą rozpatrywane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1.9</w:t>
        <w:tab/>
        <w:t>W uzasadnionych przypadkach Prezes może zażądać okazania dokumentów potwierdzających spełnienie przez kandydata wymagań dot. kwalifikacji i szkoleń wymaganych w przepisach OPS 1&amp;3.175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>
          <w:b/>
          <w:smallCaps/>
        </w:rPr>
        <w:t>2.</w:t>
        <w:tab/>
        <w:t>Prawo do podpisu wniosku</w:t>
      </w:r>
    </w:p>
    <w:p>
      <w:pPr>
        <w:pStyle w:val="Normal"/>
        <w:tabs>
          <w:tab w:val="clear" w:pos="567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567"/>
        </w:tabs>
        <w:rPr/>
      </w:pPr>
      <w:r>
        <w:rPr/>
        <w:t>2.1</w:t>
        <w:tab/>
        <w:t xml:space="preserve">Wniosek o zatwierdzenie/uznanie kandydatury osoby nominowanej powinien być podpisany przez upoważnioną do tego osobę funkcyjną w strukturze Operatora. Na przykład: wniosek o zatwierdzenie kierownika odpowiedzialnego (ACCM) powinien być podpisany przez członka Zarządu albo przez przedsiębiorcę lub jego prokurenta, odpowiednio do zapisów w akcie rejestracyjnym przedsiębiorstwa. Wniosek o uznanie kandydatury osób funkcyjnych </w:t>
      </w:r>
      <w:r>
        <w:rPr>
          <w:i/>
        </w:rPr>
        <w:t>(Postholders)</w:t>
      </w:r>
      <w:r>
        <w:rPr/>
        <w:t xml:space="preserve"> oraz kierownika jakości (QM) powinien być podpisany przez kierownika odpowiedzialnego (ACCM)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>
          <w:b/>
          <w:smallCaps/>
        </w:rPr>
        <w:t>Uwaga</w:t>
      </w:r>
      <w:r>
        <w:rPr/>
        <w:t>:</w:t>
        <w:tab/>
        <w:t>Osoba składająca podpis na wniosku bierze na siebie całkowitą odpowiedzialność, w tym także karną, za prawdziwość podanych w nim informacji, w tym za potwierdzenie, że kandydat spełnił także wymagania dotyczące wiedzy, doświadczenia i kwalifikacji, określone w przepisach OPS 1&amp;3.175.</w:t>
      </w:r>
    </w:p>
    <w:p>
      <w:pPr>
        <w:pStyle w:val="Normal"/>
        <w:tabs>
          <w:tab w:val="clear" w:pos="567"/>
        </w:tabs>
        <w:rPr/>
      </w:pPr>
      <w:r>
        <w:br w:type="column"/>
      </w:r>
      <w:r>
        <w:rPr/>
      </w:r>
    </w:p>
    <w:p>
      <w:pPr>
        <w:pStyle w:val="Normal"/>
        <w:tabs>
          <w:tab w:val="clear" w:pos="567"/>
        </w:tabs>
        <w:ind w:left="426" w:hanging="426"/>
        <w:rPr>
          <w:b/>
          <w:b/>
          <w:smallCaps/>
        </w:rPr>
      </w:pPr>
      <w:r>
        <w:rPr>
          <w:b/>
          <w:smallCaps/>
        </w:rPr>
        <w:t>3.</w:t>
        <w:tab/>
        <w:t>Procedury wydawania zatwierdzenia /akceptacji</w:t>
      </w:r>
    </w:p>
    <w:p>
      <w:pPr>
        <w:pStyle w:val="Normal"/>
        <w:tabs>
          <w:tab w:val="clear" w:pos="567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567"/>
        </w:tabs>
        <w:rPr/>
      </w:pPr>
      <w:r>
        <w:rPr/>
        <w:t>3.1</w:t>
        <w:tab/>
        <w:t>Wniosek ULC-CHZ składa się z dwu części, z których jedna przeznaczona jest na zaprezentowanie przez Operatora kwalifikacji i osiągnięć zawodowych kandydata, w tym także potwierdzenie posiadania wymaganych szkoleń i doświadczenia operacyjnego oraz w zarządzaniu. Druga część stanowi dokumentację procesu decyzyjnego Urzędu, prowadzącego do uznania kandydata, co umożliwi Operatorowi jego nominację na wnioskowane stanowisko w strukturze zarządzania przedsiębiorstwa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3.2</w:t>
        <w:tab/>
        <w:t xml:space="preserve">Po wpłynięciu wniosku ULC-CHZ, Naczelnik Inspektoratu Operacyjnego (LOL-1) wyznacza inspektora prowadzącego (CPM) proces.  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3.3</w:t>
        <w:tab/>
        <w:t>Inspektor prowadzący (CPM) sporządza kopię wniosku Operatora, a następnie dokonuje jego merytorycznej oceny, wpisując na obu egzemplarzach wniosku opinię o możliwości wydania przez Prezesa Urzędu zatwierdzenia/uznania kandydatury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3.4</w:t>
        <w:tab/>
        <w:t>Inspektor operacyjny bada czy kandydat nie miał wcześniej cofniętego podobnego uznania oraz czy daje gwarancję prawidłowego wykonywania obowiązków na powierzanym mu stanowisku. Ocena inspektora wpisywana jest do druku ULC-CHZ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3.5</w:t>
        <w:tab/>
        <w:t>Dalsze postępowanie z wnioskiem odbywa się zgodnie z pragmatyką Urzędu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  <w:t>3.6</w:t>
        <w:tab/>
        <w:t>Po zakończeniu procesu decyzyjnego w Urzędzie, wnioskujący Operator otrzymuje z powrotem swój oryginalny wniosek, podpisany przez Prezesa Urzędu, który stanowi wymagane w przepisie OPS 1&amp;3 zatwierdzenie/akceptację kandydatury osoby na stanowisko nominowane.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>
          <w:b/>
          <w:smallCaps/>
        </w:rPr>
        <w:t>4.</w:t>
        <w:tab/>
        <w:t>Archiwizacja dokumentacji</w:t>
      </w:r>
    </w:p>
    <w:p>
      <w:pPr>
        <w:pStyle w:val="Normal"/>
        <w:tabs>
          <w:tab w:val="clear" w:pos="567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567"/>
        </w:tabs>
        <w:rPr/>
      </w:pPr>
      <w:r>
        <w:rPr/>
        <w:t>4.1</w:t>
        <w:tab/>
        <w:t>Kopia robocza wniosku sporządzona przez inspektora CPM, podpisana przez osoby funkcyjne w Urzędzie zostaje archiwizowana w Inspektoracie Operacyjnym, w teczce dokumentacji certyfikacyjnej tego Operatora (PNO-1-11-00).</w:t>
      </w:r>
      <w:r>
        <w:br w:type="page"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CELOWO</w:t>
      </w:r>
    </w:p>
    <w:p>
      <w:pPr>
        <w:pStyle w:val="Normal"/>
        <w:tabs>
          <w:tab w:val="clear" w:pos="567"/>
        </w:tabs>
        <w:jc w:val="center"/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POZOSTAWIONO</w:t>
      </w:r>
    </w:p>
    <w:p>
      <w:pPr>
        <w:pStyle w:val="Normal"/>
        <w:tabs>
          <w:tab w:val="clear" w:pos="567"/>
        </w:tabs>
        <w:jc w:val="center"/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PUSTE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br w:type="column"/>
      </w: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CELOWO</w:t>
      </w:r>
    </w:p>
    <w:p>
      <w:pPr>
        <w:pStyle w:val="Normal"/>
        <w:tabs>
          <w:tab w:val="clear" w:pos="567"/>
        </w:tabs>
        <w:jc w:val="center"/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POZOSTAWIONO</w:t>
      </w:r>
    </w:p>
    <w:p>
      <w:pPr>
        <w:pStyle w:val="Normal"/>
        <w:tabs>
          <w:tab w:val="clear" w:pos="567"/>
        </w:tabs>
        <w:jc w:val="center"/>
        <w:rPr/>
      </w:pPr>
      <w:r>
        <w:rPr/>
      </w:r>
    </w:p>
    <w:p>
      <w:pPr>
        <w:pStyle w:val="Normal"/>
        <w:tabs>
          <w:tab w:val="clear" w:pos="567"/>
        </w:tabs>
        <w:jc w:val="center"/>
        <w:rPr/>
      </w:pPr>
      <w:r>
        <w:rPr/>
        <w:t>PUSTE</w:t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p>
      <w:pPr>
        <w:pStyle w:val="Normal"/>
        <w:tabs>
          <w:tab w:val="clear" w:pos="567"/>
        </w:tabs>
        <w:rPr/>
      </w:pPr>
      <w:r>
        <w:rPr/>
      </w:r>
    </w:p>
    <w:sectPr>
      <w:type w:val="continuous"/>
      <w:pgSz w:w="11906" w:h="16838"/>
      <w:pgMar w:left="1134" w:right="794" w:gutter="0" w:header="794" w:top="851" w:footer="794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/>
          </w:pPr>
          <w:r>
            <w:rPr/>
            <w:t>Wydanie z: …………..</w:t>
          </w:r>
        </w:p>
        <w:p>
          <w:pPr>
            <w:pStyle w:val="Footer"/>
            <w:rPr/>
          </w:pPr>
          <w:r>
            <w:rPr/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</w:rPr>
          </w:pPr>
          <w:r>
            <w:rPr>
              <w:smallCaps/>
            </w:rPr>
            <w:t>Proces certyfikacji OPS 1&amp;3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>
              <w:rStyle w:val="PageNumber"/>
              <w:b/>
              <w:b/>
              <w:sz w:val="24"/>
            </w:rPr>
          </w:pPr>
          <w:r>
            <w:rPr>
              <w:rStyle w:val="PageNumber"/>
              <w:b/>
              <w:sz w:val="24"/>
            </w:rPr>
            <w:t>PNO-1-03-01</w:t>
          </w:r>
        </w:p>
        <w:p>
          <w:pPr>
            <w:pStyle w:val="Footer"/>
            <w:jc w:val="right"/>
            <w:rPr/>
          </w:pPr>
          <w:r>
            <w:rPr>
              <w:rStyle w:val="PageNumber"/>
            </w:rPr>
            <w:t xml:space="preserve">Strona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Urząd 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  <w:sz w:val="24"/>
            </w:rPr>
          </w:pPr>
          <w:r>
            <w:rPr>
              <w:smallCaps/>
              <w:sz w:val="24"/>
            </w:rPr>
            <w:t>Podręcznik certyfikacji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/>
          </w:pPr>
          <w:r>
            <w:rPr/>
            <w:t>Dział:</w:t>
          </w:r>
        </w:p>
        <w:p>
          <w:pPr>
            <w:pStyle w:val="Header"/>
            <w:jc w:val="right"/>
            <w:rPr>
              <w:b/>
              <w:b/>
            </w:rPr>
          </w:pPr>
          <w:r>
            <w:rPr>
              <w:b/>
            </w:rPr>
            <w:t>Zasady ogólne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215"/>
        </w:tabs>
        <w:ind w:left="22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5"/>
        </w:tabs>
        <w:ind w:left="29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5"/>
        </w:tabs>
        <w:ind w:left="36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5"/>
        </w:tabs>
        <w:ind w:left="43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5"/>
        </w:tabs>
        <w:ind w:left="50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5"/>
        </w:tabs>
        <w:ind w:left="58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5"/>
        </w:tabs>
        <w:ind w:left="653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97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" w:hAnsi="Times" w:cs="Time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567"/>
      </w:tabs>
      <w:ind w:left="705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b/>
      <w:bCs/>
      <w:smallCaps/>
    </w:rPr>
  </w:style>
  <w:style w:type="paragraph" w:styleId="Tekstpodstawowy2">
    <w:name w:val="Tekst podstawowy 2"/>
    <w:basedOn w:val="Normal"/>
    <w:qFormat/>
    <w:pPr>
      <w:tabs>
        <w:tab w:val="clear" w:pos="567"/>
      </w:tabs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567"/>
      </w:tabs>
      <w:ind w:left="355" w:hanging="35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LOL</dc:creator>
  <dc:description/>
  <cp:keywords/>
  <dc:language>en-US</dc:language>
  <cp:lastModifiedBy>praktyka_lep3</cp:lastModifiedBy>
  <cp:lastPrinted>2010-03-12T12:12:00Z</cp:lastPrinted>
  <dcterms:modified xsi:type="dcterms:W3CDTF">2010-09-21T08:57:00Z</dcterms:modified>
  <cp:revision>15</cp:revision>
  <dc:subject/>
  <dc:title>ROZDZIAŁ 3 – DOKUMENTY ZAKŁADOWE PRZEWOŹNIKA</dc:title>
</cp:coreProperties>
</file>