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</w:tabs>
        <w:jc w:val="center"/>
        <w:rPr>
          <w:caps/>
          <w:sz w:val="20"/>
        </w:rPr>
      </w:pPr>
      <w:r>
        <w:rPr>
          <w:b/>
          <w:caps/>
          <w:sz w:val="20"/>
        </w:rPr>
        <w:t>Rozdział 8 – Polityka zatrudnienia i szkolenia inspektorów nadzoru operacyjnego</w:t>
      </w:r>
    </w:p>
    <w:p>
      <w:pPr>
        <w:pStyle w:val="Normal"/>
        <w:tabs>
          <w:tab w:val="clear" w:pos="567"/>
        </w:tabs>
        <w:rPr>
          <w:caps/>
          <w:sz w:val="20"/>
        </w:rPr>
      </w:pPr>
      <w:r>
        <w:rPr>
          <w:caps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737" w:top="851" w:footer="73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</w:tabs>
        <w:rPr>
          <w:smallCaps/>
          <w:sz w:val="20"/>
        </w:rPr>
      </w:pPr>
      <w:r>
        <w:rPr>
          <w:b/>
          <w:smallCaps/>
          <w:sz w:val="20"/>
        </w:rPr>
        <w:t>1.</w:t>
        <w:tab/>
        <w:t>Cele polityki szkoleniowej</w:t>
      </w:r>
    </w:p>
    <w:p>
      <w:pPr>
        <w:pStyle w:val="Normal"/>
        <w:tabs>
          <w:tab w:val="clear" w:pos="567"/>
        </w:tabs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1</w:t>
        <w:tab/>
        <w:t>Inspektor nadzoru operacyjnego ULC, jako członek korpusu służby cywilnej zobowiązany jest ukończyć szkolenie przygotowawcze do służby cywilnej zgodnie z wymaganiem ustawy z dnia 21 listopada 2008 r. o służbie cywilnej (Dz. U. Nr 227, poz. 1505, z późn. zm.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2</w:t>
        <w:tab/>
        <w:t>Wymagania organizacyjne dla szkoleń członków korpusu służby cywilnej określa rozporządzenie Prezesa Rady Ministrów z dnia 25 kwietnia 2007 r. w sprawie szkoleń w służbie cywilnej (Dz. U. Nr 76, poz. 507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3</w:t>
        <w:tab/>
        <w:t>Szczegółowy zakres szkolenia członka korpusu służby cywilnej podany jest w Biuletynie Służby Cywil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4</w:t>
        <w:tab/>
        <w:t>Procesami zatrudnienia i kierowania na szkolenia przygotowawcze w służbie cywilnej dla kandydatów do pracy w ULC administruje Wydział  Kadr (GP) i Wydział Szkoleń (GS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5</w:t>
        <w:tab/>
        <w:t>Korpus służby cywilnej zapewnia zawodowy, rzetelny, bezstronny i politycznie neutralny sposób wykonywania zadań administracji rządowej. Służba przygotowawcza w służbie cywilnej ma znaczenie podstawowe dla kształtowania oblicza służby cywilnej. Jej celem jest budowa jednolitego korpusu służby cywil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6.</w:t>
        <w:tab/>
        <w:t>Kwalifikacje personelu uczestniczącego w procesie prowadzenia nadzoru operacyjnego mają decydujące znaczenie dla prawidłowego wykonania zaplanowanych zadań inspekcyjnych i uzyskania prawdziwego obrazu bezpieczeństwa transportu lotniczego.</w:t>
      </w:r>
    </w:p>
    <w:p>
      <w:pPr>
        <w:pStyle w:val="Normal"/>
        <w:rPr/>
      </w:pPr>
      <w:r>
        <w:br w:type="column"/>
      </w:r>
      <w:r>
        <w:rPr>
          <w:sz w:val="20"/>
        </w:rPr>
        <w:t>1.7</w:t>
        <w:tab/>
        <w:t>Kwalifikacje kadry kierowniczej zarządzającej tymi procesami, inspektorów przygotowujących procedury i techniki inspekcyjne, a w szczególności kwalifikacje inspektorów prowadzących audyty i inspekcje Operatorów są przedmiotem stałego nadzoru i szkol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8</w:t>
        <w:tab/>
        <w:t>Kreowana przez ULC polityka szkoleniowa polega na tworzeniu warunków do podnoszenia przez personel nadzoru operacyjnego posiadanych kwalifikacji przy jednoczesnym wymaganiu stałego nadążania za bieżącym rozwojem techniki lotniczej i bezpieczeństwa prowadzonych operacji lotniczych, a także zmianami we flotach użytkowanych przez Operatorów statków powietrznych oraz podnoszenia i rozszerzania kwalifikacji, umiejętności i uprawnień zawodowych i formal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9</w:t>
        <w:tab/>
        <w:t>Zasadniczym celem prowadzenia polityki szkoleniowej jest zapewnienie dopływu dostatecznej liczby odpowiednio wykwalifikowanego i upoważnionego personelu dla terminowego wykonania zaplanowanych zadań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10</w:t>
        <w:tab/>
        <w:t>Polityka szkoleniowa ukierunkowana jest na to, ab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ażda inspekcja, audyt, postępowanie, proces, ocena, decyzja były przeprowadzone przez fachowy personel, posiadający niezbędne i właściwe kwalifikacje i uprawnienia zawodow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osiadane oraz nabyte umiejętności i kwalifikacje inspektorów operacyjnych były utrzymywane na poziomie wymaganym przepisami i regulaminam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ersonel uczestniczący w procesach certyfikacji, inspekcjonowania oraz w procesach bieżącego nadzoru operacyjnego znał i ściśle stosował się do aktualnych wymagań przepisów państwowych, regulaminów, procedur, technologii i każdego innego wymagania mającego zastosowanie na jego stanowisku pracy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trwalić nawyki przestrzegania dyscypliny pracy, wykonywania pracy zgodnie z ustalonymi dla niej procedurami, wydajnie i oszczędnie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kształcić umiejętności współpracy w zespole oraz utrwalić świadomość związków jakości wykonywanej pracy z szeroko pojętym bezpieczeństwem (inspektora, lotu, operacji itp.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adra kierownicza i personel nadzoru posiadał umiejętności sprawnego i wydajnego kierowania zespołami inspekcyjnymi i analitycznymi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mallCaps/>
          <w:sz w:val="20"/>
        </w:rPr>
      </w:pPr>
      <w:r>
        <w:rPr>
          <w:b/>
          <w:smallCaps/>
          <w:sz w:val="20"/>
        </w:rPr>
        <w:t>2.</w:t>
        <w:tab/>
        <w:t>Zasady realizacji polityki szkoleniowej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/>
      </w:pPr>
      <w:r>
        <w:rPr>
          <w:sz w:val="20"/>
        </w:rPr>
        <w:t>2.1</w:t>
        <w:tab/>
        <w:t>Polityka szkoleniowa ULC realizowana jest przez organizowanie różnych form szkoleń zawodowych i specjalistycznych, właściwych dla zakresu podejmowanych przez ten personel czynności inspekcyjnych, wymagań przepisów i potrzeb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2</w:t>
        <w:tab/>
        <w:t>Dyrektor Generalny ULC (DG) zapewnia niezbędne środki, także finansowe na to, aby cała działalność Departamentu Operacyjno-Lotniczego (LOL) mogła być prowadzona zgodnie z mającymi zastosowanie wymaganiami, przepisami, zasadami, regulaminami i procedurami przez właściwą dla zakresu wykonywanych zadań inspekcyjnych liczbę odpowiednio wykwalifikowanych inspektorów. Dla spełnienia tych wymagań Dyrektor Generalny ULC (DG), działając w porozumieniu i współpracy z Dyrektorem Biura Kadr i Szkolenia (BKS) oraz Dyrektorem Biura Nadzoru Delegatur (BND) tworzy i realizuje politykę zatrudnienia inspektorów operacyjnych w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3</w:t>
        <w:tab/>
        <w:t>Dyrektor Departamentu Operacyjno-Lotniczego (LOL), wspólnie z Biurem Dyrektora Generalnego (BDG) zapewniają, aby personel uczestniczący w procesie sprawowania nadzoru nad operacjami lotniczymi posiadał i utrzymywał kwalifikacje oraz uprawnienia zawodowe, właściwe dla zakresu wykonywanych przez ten personel funkcji i zadań, wymagane przepisami państwowymi oraz regulaminami wewnętrznymi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4</w:t>
        <w:tab/>
        <w:t>Dyrektor Generalny ULC (DG), działając we współpracy z Biurem Dyrektora Generalnego (BDG) zapewniają, ab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>Zatrudniono dostateczną liczbę odpowiednio wykwalifikowanego personelu niezbędnego dla terminowego wykonania wszystkich zadań nadzoru operacyjnego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0"/>
        </w:rPr>
        <w:t>Przestrzegano procedur wstępnego oceniania kwalifikacji zawodowych kandydata na wakujące stanowisko;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>Przestrzegano procedur okresowych kontroli kwalifikacji personelu inspekcji operacyjnej;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20"/>
        </w:rPr>
        <w:t>Nie dopuszczano do samodzielnego wykonywania czynności inspekcyjnych, wymagających posiadania specjalnych kwalifikacji i/lub uprawnień (np. licencji i/lub szkoleń) osób, które nie posiadają udokumentowania takich kwalifikacji;</w:t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</w:rPr>
      </w:pPr>
      <w:r>
        <w:rPr>
          <w:sz w:val="20"/>
        </w:rPr>
        <w:t>Zapewniono środki na organizację następujących szkoleń, zakup lub wypożyczenie podręczników i pomocy naukowych, niezbędnych dla prawidłowej realizacji podjętych szkoleń i osiągnięcia założonych celów szkoleniowych:</w:t>
      </w:r>
    </w:p>
    <w:p>
      <w:pPr>
        <w:pStyle w:val="Normal"/>
        <w:ind w:left="567" w:hanging="0"/>
        <w:rPr>
          <w:sz w:val="20"/>
        </w:rPr>
      </w:pPr>
      <w:r>
        <w:br w:type="column"/>
      </w:r>
      <w:r>
        <w:rPr>
          <w:sz w:val="20"/>
        </w:rPr>
        <w:t>- Zapoznawcz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- Podstawow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- Okresow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- Wznawiających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- Podwyższających kwalifikacje;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  <w:t>- Specjalistycznych itp.</w:t>
      </w:r>
    </w:p>
    <w:p>
      <w:pPr>
        <w:pStyle w:val="Normal"/>
        <w:tabs>
          <w:tab w:val="clear" w:pos="567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5</w:t>
        <w:tab/>
        <w:t>Szkoleniu podlega zarówno personel bezpośrednio uczestniczący w procesach certyfikacji i inspekcjach operacyjnych, a także kierownictwo ULC uczestniczące w zarządzaniu nadzorem operacyjnym. Zakres tego szkolenia będzie uzależniony od zakresu kompetencji i odpowiedzial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6</w:t>
        <w:tab/>
        <w:t>Forma realizacji określonego szkolenia będzie zależna od jego rodzaju, zakresu i wymagań formalnych ustanowionych dla tego szkolenia przepisami państwowymi lub procedurami wewnętrznymi i może nią by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kolenie na zorganizowanym kursie, z oderwaniem od pracy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Szkolenie na zorganizowanym kursie, bez oderwania od pracy (np. praktyki zawodowe, kursy wieczorowe, zaoczne itp.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kolenie realizowane metodą konsultacyjną, oparte o materiały szkoleniowe, okresowe wykłady, zajęcia praktyczne, konsultacje i inne formy edukacyjne, właściwe dla tego rodzaju szkoleń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kolenie realizowane metodami mieszanymi, będącymi kombinacją ww. form i meto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7</w:t>
        <w:tab/>
        <w:t>Stosowany w ULC system szkolenia i nadawania uprawnień inspekcyjnych skutkuje przyjęciem podziału szkoleń personelu inspekcyjnego na następujące zasadnicze grup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)</w:t>
        <w:tab/>
        <w:t>Szkolenia wymagane przepisami państwowymi dla uzyskania, rozszerzenia, utrzymania i/lub wznowienia szczególnych kwalifikacji zawodowych jak licencje, dodatkowe uprawnienia lotnicze it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)</w:t>
        <w:tab/>
        <w:t>Szkolenia wymagane regulaminami i procedurami wewnętrznymi ULC dla uzyskania kwalifikacji i uprawnień inspektora nadzoru operacyjnego, nabycia nowych, podwyższenia i/lub utrzymania posiadanych kwalifikacji zawodowych oraz uprawnień specjalistycznych, innych niż wynikające z licencji lotnicz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)</w:t>
        <w:tab/>
        <w:t>Zapoznania personelu uczestniczącego w procesie nadzorowania oraz kadry kierowniczej z obowiązującymi przepisami, regulaminami, zasadami, procedurami, nowymi typami statków powietrznych, technologiami, wyposażeniem pomocniczym oraz zmianami tego stanu w zakresie jaki dotyczy danych grup zawodowych i stanowisk pracy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8</w:t>
        <w:tab/>
        <w:t>Dla każdego szkolenia (bez względu na jego zakres czy wykonawcę) musi zostać wyznaczony Kierownik kursu, którego nazwisko będzie umieszczone w dzienniku szkolenia (kursu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9</w:t>
        <w:tab/>
        <w:t>Szkolenia, które będą podstawą do ubiegania się o rozszerzenie uprawnień formalnych (np. licencji lotniczych), uprawnień przewidzianych w innych przepisach państwowych jak uprawnienia SEP, NDT, dozoru technicznego, biegłego sądowego itp. oraz uprawnień przewidzianych w regulaminach wewnętrznych ULC muszą być zakończone egzaminem końcowym oraz wydaniem uczestnikowi Świadectwa Szkolenia z podaniem, co najmniej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zwy ośrodka certyfikacji szkolenie i daty szkoleni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Danych pozwalających zidentyfikować uczestnika szkolenia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Zakresu szkolenia lub identyfikację programu szkolenia; oraz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niku końc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0</w:t>
        <w:tab/>
        <w:t>Programy i wzory świadectw szkoleń, które będą podstawą do ubiegania się o licencję lotniczą lub wpis dodatkowych uprawnień, podlegają uzgodnieniu z Departamentem Personelu Lotniczego (LPL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1</w:t>
        <w:tab/>
        <w:t>Szkolenia organizowane w uprawnionych do tego i/lub uznanych przez ULC ośrodkach szkoleni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2</w:t>
        <w:tab/>
        <w:t>Ośrodki szkolenia podlegają procedurom audytów jakości i oceny przez ULC ich uprawnień formalnych oraz faktycznej zdolności do przeprowadzenia przedmiotowego szkolenia zgodnie z wymaganiami przepisów i standardami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3</w:t>
        <w:tab/>
        <w:t>Szkolenia okresowe oraz szkolenia dla utrzymania i/lub wznowienia ważności kwalifikacji będą w pierwszym rzędzie prowadzone w drodze szkoleń stanowiskowych (</w:t>
      </w:r>
      <w:r>
        <w:rPr>
          <w:i/>
          <w:sz w:val="20"/>
        </w:rPr>
        <w:t>on-job training</w:t>
      </w:r>
      <w:r>
        <w:rPr>
          <w:sz w:val="20"/>
        </w:rPr>
        <w:t>) oraz towarzyszącym im wykładów i zajęć teoretycznych wg zatwierdzonych program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14</w:t>
        <w:tab/>
        <w:t>Szkolenia podlegają procedurze planowa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b/>
          <w:b/>
          <w:smallCaps/>
          <w:sz w:val="20"/>
        </w:rPr>
      </w:pPr>
      <w:r>
        <w:rPr>
          <w:b/>
          <w:smallCaps/>
          <w:sz w:val="20"/>
        </w:rPr>
        <w:t>3.</w:t>
        <w:tab/>
        <w:t>Zasady planowania szkoleń inspektorów nadzoru operacyjnego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>3.1</w:t>
        <w:tab/>
        <w:t>Dyrektor Departamentu Operacyjno-Lotniczego (LOL) formułuje główne cele, sprawuje ogólny nadzór i koordynuje realizowaną w podległych Inspektoratach/Wydziale (LOL-1/LOL-2/LOL-3) politykę szkoleniową, a ponadto: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Wyznacza standardy szkolenia, jakie mają być stosowane i osiągnięte w odniesieniu do programów, organizacji, procedur zatwierdzania, kwalifikacji wykonawcy (wykonawców), egzaminów i egzaminatorów, świadectw itp.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Uzgadnia programy szkoleń realizowanych przez ULC oraz programy szkoleń realizowanych przez wykonawców zewnętrznych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Zatwierdza kandydatury Kierownika kur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2</w:t>
        <w:tab/>
        <w:t>Właściwy Naczelnik Inspektoratu/Wydziału (LOL-1/LOL-2/LOL-3) odpowiada z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lanowanie potrzeb szkoleniowych oraz terminów realizacji szkoleń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udyty ośrodków, w których będą realizowane szkolenia i ocenę czy są one zdolne terminowo zrealizować zamówione szkolenia w sposób spełniający wymagania odnośnych przepisów i ustanowionych w ULC standardów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ypowanie wykonawców (ośrodków) realizacji szkoleń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ypowanie wykładowców, instruktorów i egzaminatorów dla szkoleń prowadzonych przez ULC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ypowanie Kierownika kursu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ypowanie kandydatów na określone szkoleni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Organizację i realizację szkoleń realizowanych w ULC w zakresie wyznaczonym planami i programami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Nadzór merytoryczny nad aktualizacją stosowanych programów i standardów szkoleniowych do bieżących wymagań odnośnych przepisów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dzór nad kwalifikacjami wykładowców, instruktorów i egzaminatorów szkoleń realizowanych w ULC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Nadzór nad prawidłowością realizacji szkoleń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zczegółowy nadzór nad egzaminami kwalifikacyjnymi kandydatów na szkolenia i egzaminami końcowymi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dywidualną ocenę kwalifikacji nabytych przez każdego z uczestników szkolenia i opiniowanie wniosków o uzyskanie przez nich nowych uprawnień zawodowych (skierowań na egzaminy państwowe, zakładowe)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nalizę skuteczności stosowanej organizacji szkolenia, programów, technik i procesów szkoleniowych itd.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Rejestrowanie i archiwizację dokumentów potwierdzających kwalifikacje i uprawnienia formalne, posiadane przez personel uczestniczący w procesie obsługi technicznej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3</w:t>
        <w:tab/>
        <w:t>Kierownik kursu odpowiada z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 xml:space="preserve">Przygotowanie organizacyjne planowanego szkolenia zgodnie z poleceniami właściwego Naczelnika Inspektoratu/Wydziału (LOL-1/LOL-2/LOL-3) i wymaganiami ustanowionymi dla tego szkolenia;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rzygotowanie, na podstawie dostarczonego przez wykładowcę (instruktora), kompletu wzorcowego, zestawu podręczników i pomocy naukowych dla studentów w wystarczającej ilości i jakości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Informowanie właściwego Naczelnika Inspektoratu/Wydziału (LOL-1/LOL-2/LOL-3) o każdym stwierdzonym podczas realizacji danego programu odstępstwie od ustalonego standardu szkolenia lub warunków umowy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Nadzór nad prawidłowym i codziennym wypełnianiem dokumentacji (dziennika) szkolenia, w tym listy obecności uczestników na wykładach i zajęciach, realizacji poszczególnych punktów programu szkolenia w sposób i terminach zgodnych z zatwierdzonym planem szkolenia i/lub umową;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Informowanie właściwego Naczelnika Inspektoratu/Wydziału (LOL-1/LOL-2/LOL-3) o przypadkach naruszenia dyscypliny przez uczestników szkolenia, brakach postępów w nauczaniu, dodatkowych potrzebach szkoleniowych i innych zdarzeniach związanych z realizowanym program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4</w:t>
        <w:tab/>
        <w:t>Wykładowcy, instruktorzy i egzaminatorzy uczestniczący w realizacji szkolenia odpowiadają z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gotowanie wzorcowego kompletu podręczników i pomocy naukowych niezbędnych dla prawidłowej realizacji prowadzonego przez nich szkolenia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rzygotowanie konspektu szkolenia i zatwierdzenie go przez właściwego Naczelnika Inspektoratu/Wydziału (LOL-1/LOL-2/LOL-3)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ygotowanie slajdów, plansz, wykresów itp.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rzygotowanie zestawów pytań kontrolnych i egzaminacyjnych dla sprawdzenia wiedzy studentów z prowadzonego przedmiotu nauczani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Przeprowadzenie wyznaczonej im części szkolenia w sposób fachowy, staranny i zgodny z ustaleniami programu szkolenia;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Stałe śledzenie bieżących postępów studentów i informowanie Kierownika kursu o tych studentach, którzy nie nadążają za tempem przyswajania wiadomości przez pozostałą część grupy lub, którzy wymagają dodatkowych wykładów lub zajęć dla prawidłowego opanowania materiału;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Przeprowadzanie egzaminów i sprawdzianów zgodnie z ustalonym regulaminem i wymaganiami;</w:t>
      </w:r>
    </w:p>
    <w:p>
      <w:pPr>
        <w:pStyle w:val="Normal"/>
        <w:numPr>
          <w:ilvl w:val="0"/>
          <w:numId w:val="1"/>
        </w:numPr>
        <w:tabs>
          <w:tab w:val="clear" w:pos="567"/>
        </w:tabs>
        <w:rPr>
          <w:sz w:val="20"/>
        </w:rPr>
      </w:pPr>
      <w:r>
        <w:br w:type="column"/>
      </w:r>
      <w:r>
        <w:rPr>
          <w:sz w:val="20"/>
        </w:rPr>
        <w:t>Przeprowadzenie egzaminów i/lub ocen nabytych przez uczestników szkolenia wiadomości i umiejętności w sposób absolutnie bezstronny i rzetelny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5</w:t>
        <w:tab/>
        <w:t>Szczegółowe zasady i procedury prowadzenia szkoleń inspektorów operacyjnych ULC podane są w PNO-1-09-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6</w:t>
        <w:tab/>
        <w:t>Szczegółowe programy szkoleń podane są w PNO-1-09-01 do –0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mallCaps/>
          <w:sz w:val="20"/>
        </w:rPr>
      </w:pPr>
      <w:r>
        <w:rPr>
          <w:b/>
          <w:smallCaps/>
          <w:sz w:val="20"/>
        </w:rPr>
        <w:t>4.</w:t>
        <w:tab/>
        <w:t>Zasady planowania zatrudnienia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/>
      </w:pPr>
      <w:r>
        <w:rPr>
          <w:sz w:val="20"/>
        </w:rPr>
        <w:t>4.1</w:t>
        <w:tab/>
        <w:t>Planowanie zatrudnienia odbywa się w ULC w cyklach rocznych, z odpowiednim wyprzedzeniem czasowym oraz z uwzględnieniem przyznanych środków i etat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2</w:t>
        <w:tab/>
        <w:t>Plany zatrudnienia w Departamencie Operacyjno-Lotniczym sporządza Dyrektor Departamentu Operacyjno-Lotniczego (LOL) a zatwierdza Wiceprezes ds. Standardów Lotniczych (LO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3</w:t>
        <w:tab/>
        <w:t>Przy planowaniu zatrudnienia należy wykorzystać dane wynikające z analiz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Planu rzeczowego zadań do wykonania - miejsc, zakresów, rodzajów i intensywności prowadzonej działalności inspekcyjnej i analitycznej;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sz w:val="20"/>
        </w:rPr>
        <w:t>Planowanego wolumenu inspekcji i zadań Inspektoratu Operacyjnego LOL-1/LOL-2 oraz Wydziału LOL-3;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Planowanego rozwoju (rozszerzenia) zadań inspekcyjnych, zakresu wykonywanych inspekcji, zmian strukturalnych podmiotów nadzorowanych i przekroju eksploatowanej floty statków powietrznych;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Rzeczywistej pracochłonności procesów inspekcyjnych i obciążenia pracowników zadaniami nieprodukcyjnymi (szkolenia, dojazdy) oraz możliwych absencji (urlopy, święta, choroby itd.);</w:t>
      </w:r>
    </w:p>
    <w:p>
      <w:pPr>
        <w:pStyle w:val="Normal"/>
        <w:numPr>
          <w:ilvl w:val="0"/>
          <w:numId w:val="4"/>
        </w:numPr>
        <w:ind w:left="284" w:hanging="284"/>
        <w:rPr>
          <w:sz w:val="20"/>
        </w:rPr>
      </w:pPr>
      <w:r>
        <w:rPr>
          <w:sz w:val="20"/>
        </w:rPr>
        <w:t>Dysponowanej ilości roboczogodzin („mocy przerobowej”) w analizowanym okresie czasu z uwzględnieniem zmianowości i innych czynników wpływających na dysponowaną ilość godzin pra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4</w:t>
        <w:tab/>
        <w:t>Bazując na powyższych założeniach i danych wyjściowych należy przeprowadzić porównanie (kalkulację) potrzeb, jakie wynikają z założonych planów inspekcyjnych z posiadanymi możliwościami, a następnie poprzez analizę różnicy tych wielkości określić wstępne założenia planu zatrudnienia na następny okres budżeto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5</w:t>
        <w:tab/>
        <w:t>Obliczony w ten sposób niedobór (lub nadmiar) liczby pracowników musi zostać przeanalizowany tak, ab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>
          <w:sz w:val="20"/>
        </w:rPr>
        <w:t>Rzeczywista liczba zatrudnionych pracowników była wystarczająca dla kierowania, planowania, wykonania i sprawowania nadzoru nad wszystkimi zadaniami związanymi z prowadzeniem nadzoru operacyjnego;</w:t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Inspekcje były prowadzone w sposób systematyczny i planowy, z wymaganą częstotliwością i efektywnym wykorzystaniem posiadanych środków;</w:t>
      </w:r>
    </w:p>
    <w:p>
      <w:pPr>
        <w:pStyle w:val="Normal"/>
        <w:numPr>
          <w:ilvl w:val="0"/>
          <w:numId w:val="4"/>
        </w:numPr>
        <w:ind w:left="284" w:hanging="283"/>
        <w:rPr/>
      </w:pPr>
      <w:r>
        <w:rPr>
          <w:sz w:val="20"/>
        </w:rPr>
        <w:t>Organizacja pracy (zmianowość, podział zadań, koordynacja) była dostosowana do planów przewozowych i produkcyjnych Operatorów (np. rozkład lotów, strefy czasowe), przy czym zasadniczy wolumen pracy ma być wykonany w ustawowym wymiarze czasu (z ograniczeniem godzin nadliczbowych);</w:t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Założona wydajność pracy (produktywność) uwzględniała kwalifikacje, doświadczenie i wprawę personelu w wykonywaniu rutynowych czynności obsługowych, jaką nabywa w miarę upływu czasu;</w:t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Uwzględniać procesy racjonalizacji zatrudnienia poprzez usprawnianie organizacji pracy w drodze podniesienia kwalifikacji personelu, wprowadzenia nowych form organizacyjnych oraz efektywne wykorzystanie czasu pracy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</w:rPr>
        <w:t>4.6</w:t>
        <w:tab/>
        <w:t xml:space="preserve">Przy planowaniu zatrudnienia należy wziąć pod uwagę specyfikę prowadzonych audytów i inspekcji, uwzględniając strukturę i przekrój wymaganych dla każdej z tych działań kwalifikacji zawodowych inspektorów (licencje, uprawnienia, kwalifikacje specjalistyczne)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t>4.7</w:t>
        <w:tab/>
        <w:t>Plany zatrudnienia mają określać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Liczbę planowanego zatrudnienia oddzielnie dla każdej z grup zawodowych;</w:t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Szkolenia, jakie nowi pracownicy muszą przejść przed samodzielnym podjęciem zadań;</w:t>
      </w:r>
    </w:p>
    <w:p>
      <w:pPr>
        <w:pStyle w:val="Normal"/>
        <w:numPr>
          <w:ilvl w:val="0"/>
          <w:numId w:val="4"/>
        </w:numPr>
        <w:ind w:left="284" w:hanging="283"/>
        <w:rPr>
          <w:sz w:val="20"/>
        </w:rPr>
      </w:pPr>
      <w:r>
        <w:rPr>
          <w:sz w:val="20"/>
        </w:rPr>
        <w:t>Uzasadnienie rzeczowe zwiększenia (zmniejszenia) zatrudnienia wsparte analizą uwzględniającą powyższe założeni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mallCaps/>
        </w:rPr>
      </w:pPr>
      <w:r>
        <w:br w:type="column"/>
      </w:r>
      <w:r>
        <w:rPr>
          <w:smallCaps/>
        </w:rPr>
        <w:t>5.</w:t>
        <w:tab/>
        <w:t>Kwalifikacje kandydata na inspektora nadzoru operacyjnego</w:t>
      </w:r>
    </w:p>
    <w:p>
      <w:pPr>
        <w:pStyle w:val="TextBodyIndent"/>
        <w:jc w:val="both"/>
        <w:rPr>
          <w:b w:val="false"/>
          <w:b w:val="false"/>
          <w:bCs/>
          <w:smallCaps/>
          <w:sz w:val="16"/>
        </w:rPr>
      </w:pPr>
      <w:r>
        <w:rPr>
          <w:b w:val="false"/>
          <w:bCs/>
          <w:smallCaps/>
          <w:sz w:val="16"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1</w:t>
        <w:tab/>
        <w:t>Dla wykonania zadań stawianych Departamentowi Operacyjno-Lotniczemu (LOL) w regulaminie organizacyjnym ULC, konieczne jest zatrudnienie specjalistów z różnych dziedzin lotnictwa cywilnego, posiadających zróżnicowane kwalifikacje lotnicze i uprawnienia zawodowe. Zasadniczymi grupami zawodowymi, których kwalifikacje mają podstawowe znacznie dla prawidłowego i zgodnego z wymaganiami norm międzynarodowych ICAO i JAA wykonania zadań przez Departament Operacyjno-Lotniczy (LOL), są piloci oraz inny licencjonowany personel latający i operacyjny z doświadczeniem w pracy w liniach lotniczych oraz przedsiębiorstwach eksploatujących statki powietrzne i wykonujących usługi lotnicze przy użyciu tych statków, zatrudnieni w ULC jako: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</w:rPr>
        <w:t>a)</w:t>
      </w:r>
      <w:r>
        <w:rPr/>
        <w:tab/>
      </w:r>
      <w:r>
        <w:rPr>
          <w:b w:val="false"/>
        </w:rPr>
        <w:t xml:space="preserve">Inspektorzy operacyjni ASI </w:t>
      </w:r>
      <w:r>
        <w:rPr>
          <w:b w:val="false"/>
          <w:i/>
          <w:iCs/>
        </w:rPr>
        <w:t>(Air Safety Inspector – ASI)</w:t>
      </w:r>
      <w:r>
        <w:rPr>
          <w:b w:val="false"/>
        </w:rPr>
        <w:t>;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</w:rPr>
        <w:t>b)</w:t>
        <w:tab/>
        <w:t xml:space="preserve">Inspektorzy procesów certyfikacji  CPM </w:t>
      </w:r>
      <w:r>
        <w:rPr>
          <w:b w:val="false"/>
          <w:i/>
          <w:iCs/>
        </w:rPr>
        <w:t>(Certification Project Manager – CPM)</w:t>
      </w:r>
      <w:r>
        <w:rPr>
          <w:b w:val="false"/>
        </w:rPr>
        <w:t>;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</w:rPr>
        <w:t>c)</w:t>
        <w:tab/>
        <w:t xml:space="preserve">Upoważnieni Inspektorzy DSI </w:t>
      </w:r>
      <w:r>
        <w:rPr>
          <w:b w:val="false"/>
          <w:i/>
          <w:iCs/>
        </w:rPr>
        <w:t>(Designated Safety Inspector – DSI)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2</w:t>
        <w:tab/>
        <w:t>Inspektorzy ASI prowadzą bieżący nadzór nad bezpieczeństwem operacji lotniczych przez prowadzenie inspekcji podczas lotu na trasie (ENR), inspekcje w kabinie (CAB) oraz inspekcje kwalifikacji personelu (PRQ), oraz dokonują analiz i ekspertyz w sprawach wymagających kwalifikacji pilota liniowego (ATPL), a także oceniają zgodność stosowanych przez Operatorów procedur operacyjnych z wymaganiami (SARPs) Załącznika 6 ICAO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3</w:t>
        <w:tab/>
        <w:t>Inspektorzy CPM prowadzą procesy certyfikacji podmiotów ubiegających się o certyfikaty określone w art. 160 ust. 3 ustawy Prawo lotnicze, należące do kompetencji właściwego Inspektoratu Operacyjnego (LOL-1/LOL-2), w szczególności dla uzyskania Certyfikatu Operatora Lotniczego (AOC). Do głównych zadań inspektorów CPM należą zadania analityczne i rozwojowe związane z analizą przepisów, norm międzynarodowych i rozwoju techniki lotniczej i organizacji lotów oraz przygotowywanie projektów zmian w prawie krajowym, procedurach inspekcyjnych, monitorowanie bezpieczeństwa operacji lotniczych oraz podejmowanie działań prewencyjnych i profilaktycznych w obszarze operacyjnym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br w:type="column"/>
      </w:r>
      <w:r>
        <w:rPr>
          <w:b w:val="false"/>
          <w:bCs/>
        </w:rPr>
        <w:t>5.4</w:t>
        <w:tab/>
        <w:t xml:space="preserve">Upoważnieni Inspektorzy DSI prowadzą okresowe kontrole techniki pilotażu (KTP) oraz okresowe i doraźne sprawdziany kwalifikacji </w:t>
      </w:r>
      <w:r>
        <w:rPr>
          <w:b w:val="false"/>
          <w:bCs/>
          <w:i/>
          <w:iCs/>
        </w:rPr>
        <w:t>(proficiency &amp; line &amp; recurrent checks)</w:t>
      </w:r>
      <w:r>
        <w:rPr>
          <w:b w:val="false"/>
          <w:bCs/>
        </w:rPr>
        <w:t xml:space="preserve"> pilotów uczestniczący w operacjach zarobkowego przewozu lotniczego oraz usług lotniczych. Instruktorzy DSI są pracownikami Operatora, upoważnionymi przez Prezesa ULC do wykonywania niektórych czynności nadzoru i kontroli, zgodnie z delegacją zawartą w art. 22 ust. 3 ustawy Prawo lotnicze. Szczegółowe zasady udzielania upoważnień podane są w PNO-5-09-00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5</w:t>
        <w:tab/>
        <w:t xml:space="preserve">Ogólne wymagania dot. kwalifikacji i szkolenia inspektorów operacyjnych podane są w podręczniku </w:t>
      </w:r>
      <w:r>
        <w:rPr>
          <w:b w:val="false"/>
          <w:bCs/>
          <w:i/>
          <w:iCs/>
        </w:rPr>
        <w:t>ICAO Doc. 8335-AN/979</w:t>
      </w:r>
      <w:r>
        <w:rPr>
          <w:b w:val="false"/>
          <w:bCs/>
        </w:rPr>
        <w:t xml:space="preserve"> pkt 9.4 oraz w </w:t>
      </w:r>
      <w:r>
        <w:rPr>
          <w:b w:val="false"/>
          <w:bCs/>
          <w:i/>
          <w:iCs/>
        </w:rPr>
        <w:t xml:space="preserve">JAA A&amp;GM Section Four, Part Two, Procedures (JAR-OPS) Chapter </w:t>
      </w:r>
      <w:r>
        <w:rPr>
          <w:b w:val="false"/>
          <w:bCs/>
        </w:rPr>
        <w:t xml:space="preserve">oraz </w:t>
      </w:r>
      <w:r>
        <w:rPr>
          <w:b w:val="false"/>
          <w:bCs/>
          <w:i/>
          <w:iCs/>
        </w:rPr>
        <w:t>Chapter 3.</w:t>
      </w:r>
      <w:r>
        <w:rPr>
          <w:b w:val="false"/>
          <w:bCs/>
        </w:rPr>
        <w:t xml:space="preserve"> Wymagania te zostały uwzględnione w procedurach PNO-1-09-00 do PNO-1-09-08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6</w:t>
        <w:tab/>
        <w:t>Inspektorzy CPM mogą wykonywać zadania ASI, a także  POI jeśli posiadają wymagane kwalifikacje lotnicze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7</w:t>
        <w:tab/>
        <w:t xml:space="preserve">Zgodnie z ICAO Doc. 8335 i </w:t>
      </w:r>
      <w:r>
        <w:rPr>
          <w:b w:val="false"/>
          <w:bCs/>
          <w:i/>
          <w:iCs/>
        </w:rPr>
        <w:t>ICAO State Letter AN 12/34-03/28</w:t>
      </w:r>
      <w:r>
        <w:rPr>
          <w:b w:val="false"/>
          <w:bCs/>
        </w:rPr>
        <w:t xml:space="preserve"> z dnia 28.03.2003 r. oraz w ślad za takim podziałem ról inspektorów operacyjnych w ULC, następuje zróżnicowanie kwalifikacji i wymagań, jakie musi spełnić kandydat na podane wyżej stanowiska inspektorskie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8</w:t>
        <w:tab/>
        <w:t xml:space="preserve">Kandydat na stanowisko inspektora operacyjnego ASI </w:t>
      </w:r>
      <w:r>
        <w:rPr>
          <w:b w:val="false"/>
          <w:bCs/>
          <w:i/>
          <w:iCs/>
        </w:rPr>
        <w:t>(Air Safety Inspector – ASI)</w:t>
      </w:r>
      <w:r>
        <w:rPr>
          <w:b w:val="false"/>
          <w:bCs/>
        </w:rPr>
        <w:t xml:space="preserve"> musi posiadać następujące kwalifikacje: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sz w:val="20"/>
        </w:rPr>
        <w:t>a)</w:t>
        <w:tab/>
        <w:t>Ważną lub wygasłą licencję pilota liniowego (ATPL) z uprawnieniami na co najmniej jeden typ statku aktualnie użytkowanego w przewozie lotniczym przez nadzorowane przedsiębiorstwa lotnicz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b)</w:t>
        <w:tab/>
        <w:t>Nalot życiowy w zarobkowym przewozie lotniczym, co najmniej 2000 godzin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)</w:t>
        <w:tab/>
        <w:t>5 lat praktyki na stanowiskach operacyjnych w przewozie lotniczym lub w szkoleniu lotniczym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d)</w:t>
        <w:tab/>
        <w:t xml:space="preserve">Znajomość j. angielskiego na poziomie operacyjnym </w:t>
      </w:r>
      <w:r>
        <w:rPr>
          <w:i/>
          <w:iCs/>
          <w:sz w:val="20"/>
        </w:rPr>
        <w:t>(Level 4)</w:t>
      </w:r>
      <w:r>
        <w:rPr>
          <w:sz w:val="20"/>
        </w:rPr>
        <w:t xml:space="preserve"> </w:t>
      </w:r>
      <w:r>
        <w:rPr>
          <w:i/>
          <w:iCs/>
          <w:sz w:val="20"/>
        </w:rPr>
        <w:t>(ICAO State Letter AN 13/48.1-02/1 z dnia 31.05.2002 r.)</w:t>
      </w:r>
      <w:r>
        <w:rPr>
          <w:sz w:val="20"/>
        </w:rPr>
        <w:t>;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e)</w:t>
        <w:tab/>
        <w:t>Dobrą reputację i autorytet w środowisku lotniczym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smallCaps/>
        </w:rPr>
        <w:t>Uwaga</w:t>
      </w:r>
      <w:r>
        <w:rPr>
          <w:b w:val="false"/>
          <w:bCs/>
        </w:rPr>
        <w:t>:</w:t>
        <w:tab/>
        <w:t xml:space="preserve">W indywidualnych przypadkach, za pisemną zgodą Wiceprezesa ds. </w:t>
      </w:r>
      <w:r>
        <w:rPr>
          <w:b w:val="false"/>
        </w:rPr>
        <w:t>Standardów Lotniczych</w:t>
      </w:r>
      <w:r>
        <w:rPr>
          <w:b w:val="false"/>
          <w:bCs/>
        </w:rPr>
        <w:t xml:space="preserve"> (LO) dopuszczalne jest zakwalifikowanie kandydata, który posiada ważną licencję pilota liniowego (ATPL) z uprawnieniami na typy samolotów lub śmigłowców średnich, certyfikowanych zgodnie z wymaganiami JAR/FAR 23 lub odpowiednio JAR/FAR 27 albo przepisami ekwiwalentnymi, aktualnie użytkowanymi w Polsce, jeśli spełnia wszystkie pozostałe warunki dot. kwalifikacji lotniczych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5.9</w:t>
        <w:tab/>
        <w:t>Kandydat na stanowisko inspektora procesów certyfikacji (CPM)), bez prawa wykonywania inspekcji w powietrzu (ENR, CAB, PRQ) musi posiadać następujące kwalifikacje: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sz w:val="20"/>
        </w:rPr>
        <w:t>1)</w:t>
        <w:tab/>
        <w:t>Ważną lub niedawno wygasłą (do 12 miesięcy) licencję pilota liniowego (ATPL), nawigatora, mechanika pokładowego lub dyspozytora lotniczego z uprawnieniami na co najmniej jeden typ statku aktualnie użytkowanego w przewozie lotniczym przez nadzorowane przedsiębiorstwa lotnicz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)</w:t>
        <w:tab/>
        <w:t>10 lat praktyki w przewozie lotniczym na stanowiskach operacyjnych lub w szkoleniu lotniczym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)</w:t>
        <w:tab/>
        <w:t>Znajomość typów statków użytkowanych w przewozie lotniczym przez nadzorowane przedsiębiorstwa lotnicz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)</w:t>
        <w:tab/>
        <w:t>Doświadczenie w prowadzeniu szkoleń z wykorzystaniem pomocy audiowizualnych lub symulatorów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5)</w:t>
        <w:tab/>
        <w:t xml:space="preserve">Znajomość j. angielskiego na poziomie operacyjnym </w:t>
      </w:r>
      <w:r>
        <w:rPr>
          <w:i/>
          <w:iCs/>
          <w:sz w:val="20"/>
        </w:rPr>
        <w:t>(Level 4)</w:t>
      </w:r>
      <w:r>
        <w:rPr>
          <w:sz w:val="20"/>
        </w:rPr>
        <w:t xml:space="preserve"> </w:t>
      </w:r>
      <w:r>
        <w:rPr>
          <w:i/>
          <w:iCs/>
          <w:sz w:val="20"/>
        </w:rPr>
        <w:t>(ICAO State Letter AN 13/48.1-02/1 z dnia 31.05.2002 r.)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</w:rPr>
        <w:t>6)</w:t>
        <w:tab/>
        <w:t>Dobrą reputację i autorytet w środowisku lotniczym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5.10</w:t>
        <w:tab/>
        <w:t>Kandydat na stanowisko inspektora ULC (DSI) musi posiadać następujące kwalifikacje: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1)</w:t>
        <w:tab/>
        <w:t>Ważną licencję pilota zawodowego (CPL) lub liniowego (ATPL);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2)</w:t>
        <w:tab/>
        <w:t>Ważne uprawnienia na typ statku, na którym prowadzi kontrole techniki pilotażu i/lub inne kontrole umiejętności lotniczych pilota;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tabs>
          <w:tab w:val="clear" w:pos="567"/>
        </w:tabs>
        <w:ind w:left="0" w:hanging="0"/>
        <w:jc w:val="both"/>
        <w:rPr/>
      </w:pPr>
      <w:r>
        <w:rPr>
          <w:b w:val="false"/>
          <w:bCs/>
        </w:rPr>
        <w:t>3)</w:t>
        <w:tab/>
        <w:t>Ważne uprawnienia instruktora odpowiednio I lub II klasy na typ statku, na którym prowadzi kontrole techniki pilotażu i/lub inne kontrole umiejętności lotniczych pilota.</w:t>
      </w:r>
    </w:p>
    <w:p>
      <w:pPr>
        <w:pStyle w:val="TextBodyIndent"/>
        <w:tabs>
          <w:tab w:val="clear" w:pos="567"/>
        </w:tabs>
        <w:ind w:left="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TextBodyIndent"/>
        <w:rPr>
          <w:smallCaps/>
        </w:rPr>
      </w:pPr>
      <w:r>
        <w:rPr>
          <w:smallCaps/>
        </w:rPr>
        <w:t>6.</w:t>
        <w:tab/>
        <w:t>Wniosek o zatrudnienie i ocena wstępna kandydata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1</w:t>
        <w:tab/>
        <w:t>Kandydat ubiegający się o zatrudnienie na wakującym stanowisku musi złożyć do ULC podanie o zatrudnienie opisujące motywacje, dla których ubiega się o zatrudnienie na danym stanowisku oraz załączyć komplet dokumentów potwierdzających posiadanie wymaganego na tym stanowisku wykształcenia, kwalifikacji zawodowych, praktyki oraz posiadanych licencji i/lub uprawnień itp. Wniosek musi spełniać warunki określone w Biuletynie Służby Cywil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2</w:t>
        <w:tab/>
        <w:t>Po stwierdzeniu, że kwalifikacje kandydata spełniają wymagania przepisów i regulaminów wewnętrznych ULC przewidziane dla danego stanowiska, z kandydatem przeprowadza się bezpośrednią rozmowę kwalifikacyjną i sporządza opinię zawierającą m.in. ocenę zachowania kandydata podczas tej rozmowy, przedstawionych przez niego motywacji, dla których ubiega się on o zatrudnienie na danym stanowisku, wstępną ocenę jego kwalifikacji i praktyki zawodowej, ocenę doraźnej przydatności kandydata na danym stanowisku oraz tam, gdzie ma to zastosowanie, wskazanie także perspektywy rozwoju i drogi awansowania tego kandydat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6.3</w:t>
        <w:tab/>
        <w:t>Ostateczną decyzję o zatrudnieniu kandydata podejmuje Dyrektor Generalny (DG) ULC, który podpisuje wymaganą przepisami Kodeksu Pracy umowę o pracę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4</w:t>
        <w:tab/>
        <w:t xml:space="preserve">Osoba zatrudniona na określone stanowisko, przed podjęciem samodzielnego wykonywania czynności służbowych na tym stanowisku </w:t>
      </w:r>
      <w:r>
        <w:rPr>
          <w:b/>
          <w:sz w:val="20"/>
        </w:rPr>
        <w:t xml:space="preserve">MUSI </w:t>
      </w:r>
      <w:r>
        <w:rPr>
          <w:sz w:val="20"/>
        </w:rPr>
        <w:t xml:space="preserve">odbyć przewidziane przepisami państwowymi i regulaminami wewnętrznymi szkolenia stanowiskowe (BHP, p. pożarowe itp.) oraz </w:t>
      </w:r>
      <w:r>
        <w:rPr>
          <w:b/>
          <w:sz w:val="20"/>
        </w:rPr>
        <w:t>OBOWIĄZKOWO</w:t>
      </w:r>
      <w:r>
        <w:rPr>
          <w:sz w:val="20"/>
        </w:rPr>
        <w:t xml:space="preserve"> zostać zapoznana z organizacją pracy i obowiązującymi przepisami i regulaminami, w tym, z tymi częściami Podręcznika Nadzoru Operacyjnego (PNO), które dotyczą jej obowiązków i które będą niezbędne dla prawidłowego wykonywania pracy przez tę osobę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7.</w:t>
        <w:tab/>
        <w:t>Polityka dyscypliny pracy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1</w:t>
        <w:tab/>
        <w:t>Dyscyplina pracy, pojmowana jako zespół określonych, wymaganych i oczekiwanych zachowań oraz postaw pracownika ma kluczowe znaczenie dla utrzymania sprawności ustalonego systemu organizacji pracy, realizacji założonych celów, uzyskania wysokiej i powtarzalnej jakości prowadzonych inspekcji oraz dla optymalizacji wyników ekonomiczn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2</w:t>
        <w:tab/>
        <w:t>Celem realizowanej przez ULC polityki związanej z dyscypliną pracy jest dążenie do jak najlepszego wykorzystania wyników pracy personelu oraz jego integracja w silny i wydajny zespół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7.3</w:t>
        <w:tab/>
        <w:t>Podstawowym środkiem realizacji tej polityki jest budowanie tzw. dyscypliny świadomej (jako przeciwieństwa do dyscypliny formalnej), opartej o wzajemne zrozumienie wspólnego celu i kształtowanej poprzez wychowywanie, szkolenie i uświadamianie personelowi związków, jakie istnieją pomiędzy przestrzeganiem przez nich ustalonej dyscypliny pracy z osiąganymi wynikami pracy, zarobkami, bezpieczeństwem lotów i ich własną pozycją zawodow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4</w:t>
        <w:tab/>
        <w:t>Każdy przypadek naruszenia obowiązującej w ULC dyscypliny pracy musi być zgłoszony, a następnie rozpatrzony i przeanalizowany przez przełożonego tego pracownika, który zasady te naruszył. Przełożony ma obowiązek pouczyć pracownika o prawidłowym postępowaniu oraz przekazać wnioski w tej sprawie jego bezpośredniemu przełożonemu dla dalszej ich analizy i wprowadzenia zmian w procedurach, jeśli będzie to koniecz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5</w:t>
        <w:tab/>
        <w:t>Wydawane polecenia, instrukcje, regulaminy itp. powinny zawsze wynikać z rzeczywistej konieczności poprawienia istniejącego stanu, a przede wszystkim MUSZĄ być SENSOWNE i PRAKTYCZNE - ułatwiać pracę i przynosić postęp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7.6</w:t>
        <w:tab/>
        <w:t>Każda osoba funkcyjna, dla zachowania własnego autorytetu w grupie, zobowiązana jest do szczególnego przestrzegania zasad dyscypliny pracy i do kreowania takich zachowań, postaw, odwagi cywilnej i uczciwości, aby stanowić przykład i wzorzec dla podległego personel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b/>
          <w:b/>
          <w:smallCaps/>
          <w:sz w:val="20"/>
        </w:rPr>
      </w:pPr>
      <w:r>
        <w:rPr>
          <w:b/>
          <w:smallCaps/>
          <w:sz w:val="20"/>
        </w:rPr>
        <w:t>8.</w:t>
        <w:tab/>
        <w:t>Polityka bezpieczeństwa pracy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"/>
        <w:rPr/>
      </w:pPr>
      <w:r>
        <w:rPr/>
        <w:t>8.1</w:t>
        <w:tab/>
        <w:t>Wykonywanie pracy w sposób bezpieczny i zgodny z obowiązującymi zasadami, przepisami, regulaminami i instrukcjami BHP jest OBOWIĄZKIEM każdego pracownika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2</w:t>
        <w:tab/>
        <w:t>Pracownik ma OBOWIĄZEK wstrzymać się od wykonywania pracy, jeżeli odczuwa dolegliwość mogącą ujemnie wpłynąć na jego zdrowie, bezpieczeństwo jego lub innych osób czy jakość wykonywanej prac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3</w:t>
        <w:tab/>
        <w:t>Personel kierowniczy ma OBOWIĄZEK nie dopuścić do wykonywania pracy, jeżeli nie zostały spełnione lub zachowane wymagania przepisów właściwych dla wykonywania tych czynnoś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8.4</w:t>
        <w:tab/>
        <w:t>Polityka bezpieczeństwa pracy jest realizowana poprzez system audytów stanu biernych środków bezpieczeństwa pracy (urządzeń i wyposażenia) oraz audytów procedur stosowanej organizacji pracy i wykonywania określonych czynności inspekcyjnych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/>
      </w:pPr>
      <w:r>
        <w:rPr/>
        <w:t>8.5</w:t>
        <w:tab/>
        <w:t>Inspektorzy ULC zobowiązani są podczas prowadzenia inspekcji do ścisłego przestrzegania obowiązujących u kontrolowanego podmiotu procedur, regulaminów i zasad bezpieczeństwa pracy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mallCaps/>
        </w:rPr>
      </w:pPr>
      <w:r>
        <w:rPr>
          <w:smallCaps/>
        </w:rPr>
        <w:t>9.</w:t>
        <w:tab/>
        <w:t>Zasady Planowania i rozliczania czasu pracy inspektorów operacyjnych</w:t>
      </w:r>
    </w:p>
    <w:p>
      <w:pPr>
        <w:pStyle w:val="Normal"/>
        <w:tabs>
          <w:tab w:val="clear" w:pos="567"/>
        </w:tabs>
        <w:rPr>
          <w:smallCaps/>
          <w:sz w:val="20"/>
        </w:rPr>
      </w:pPr>
      <w:r>
        <w:rPr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.1</w:t>
        <w:tab/>
        <w:t>Planowanie czasu pracy inspektorów operacyjnych odbywa się w cyklu miesięcznym z uwzględnieniem art. 97 z dnia 11 listopada 2008 r. o służbie cywilnej (Dz. U. Nr 227, poz. 1505)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sz w:val="20"/>
        </w:rPr>
        <w:t>9.2</w:t>
        <w:tab/>
        <w:t>Za podstawę planowania czasu pracy inspektorów przyjmuje się miesięczne plany inspekcji operacyjnych Operatorów oraz roczny plan inspekcji i audytów certyfikacyjnych ULC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567"/>
        </w:tabs>
        <w:rPr/>
      </w:pPr>
      <w:r>
        <w:rPr/>
        <w:t>9.3</w:t>
        <w:tab/>
        <w:t xml:space="preserve">Rozliczanie czasu pracy odbywa się w cyklu miesięcznym na podstawie miesięcznej karty ewidencji czasu pracy inspektora operacyjnego ASI. 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sz w:val="20"/>
        </w:rPr>
        <w:t>9.4</w:t>
        <w:tab/>
        <w:t>Wypełnione karty należy składać do piątego (5) dnia każdego miesiąca we właściwym Inspektoracie Operacyjnym (LOL-1/LOL-2)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  <w:t>9.5</w:t>
        <w:tab/>
        <w:t>Wypełnione przez inspektorów indywidualne karty pracy, po sprawdzeniu i zatwierdzeniu przez właściwego Naczelnika Inspektoratu (LOL-1/LOL-2/), zostają niezwłocznie przekazane do Biura Dyrektora Generalnego (BDG)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/>
      </w:pPr>
      <w:r>
        <w:rPr>
          <w:sz w:val="20"/>
        </w:rPr>
        <w:t>9.6</w:t>
        <w:tab/>
        <w:t>Odbiór dni wolnych za godziny przepracowane poza ustawowym czasem pracy, odbywa się na podstawie pisemnego wniosku pracownika złożonego w Biurze Dyrektora Generalnego (BDG) po uzgodnieniu terminu z właściwym Naczelnikiem Inspektoratu/Wydziału (LOL-1/LOL-2/LOL-3).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jc w:val="center"/>
        <w:rPr>
          <w:sz w:val="20"/>
        </w:rPr>
      </w:pPr>
      <w:r>
        <w:rPr>
          <w:sz w:val="20"/>
        </w:rPr>
        <w:t>CELOWO</w:t>
      </w:r>
    </w:p>
    <w:p>
      <w:pPr>
        <w:pStyle w:val="Normal"/>
        <w:tabs>
          <w:tab w:val="clear" w:pos="567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jc w:val="center"/>
        <w:rPr>
          <w:sz w:val="20"/>
        </w:rPr>
      </w:pPr>
      <w:r>
        <w:rPr>
          <w:sz w:val="20"/>
        </w:rPr>
        <w:t>POZOSTAWIONO</w:t>
      </w:r>
    </w:p>
    <w:p>
      <w:pPr>
        <w:pStyle w:val="Normal"/>
        <w:tabs>
          <w:tab w:val="clear" w:pos="567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jc w:val="center"/>
        <w:rPr>
          <w:sz w:val="20"/>
        </w:rPr>
      </w:pPr>
      <w:r>
        <w:rPr>
          <w:sz w:val="20"/>
        </w:rPr>
        <w:t>PUSTE</w:t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794" w:gutter="0" w:header="737" w:top="851" w:footer="737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</w:tabs>
            <w:rPr>
              <w:sz w:val="20"/>
            </w:rPr>
          </w:pPr>
          <w:r>
            <w:rPr>
              <w:sz w:val="20"/>
            </w:rPr>
            <w:t>Wydanie z: ……………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Polityka zatrudnienia i szkolenia</w:t>
          </w:r>
          <w:r>
            <w:rPr>
              <w:b/>
              <w:smallCaps/>
              <w:sz w:val="20"/>
            </w:rPr>
            <w:t xml:space="preserve"> </w:t>
          </w:r>
          <w:r>
            <w:rPr>
              <w:bCs/>
              <w:smallCaps/>
              <w:sz w:val="20"/>
            </w:rPr>
            <w:t>inspektorów nadzoru operacyjnego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1-08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8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8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Zasady ogól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  <w:jc w:val="left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59:00Z</dcterms:created>
  <dc:creator>Królikowski Waldemar</dc:creator>
  <dc:description/>
  <cp:keywords/>
  <dc:language>en-US</dc:language>
  <cp:lastModifiedBy>praktyka_lep3</cp:lastModifiedBy>
  <cp:lastPrinted>2001-08-09T13:02:00Z</cp:lastPrinted>
  <dcterms:modified xsi:type="dcterms:W3CDTF">2010-09-21T08:58:00Z</dcterms:modified>
  <cp:revision>9</cp:revision>
  <dc:subject/>
  <dc:title>Rozdział 5 </dc:title>
</cp:coreProperties>
</file>