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5"/>
        <w:gridCol w:w="262"/>
        <w:gridCol w:w="536"/>
        <w:gridCol w:w="310"/>
        <w:gridCol w:w="823"/>
        <w:gridCol w:w="912"/>
        <w:gridCol w:w="1431"/>
        <w:gridCol w:w="929"/>
        <w:gridCol w:w="1166"/>
        <w:gridCol w:w="209"/>
        <w:gridCol w:w="1373"/>
        <w:gridCol w:w="1373"/>
        <w:gridCol w:w="970"/>
        <w:gridCol w:w="403"/>
        <w:gridCol w:w="956"/>
        <w:gridCol w:w="417"/>
        <w:gridCol w:w="1401"/>
      </w:tblGrid>
      <w:tr>
        <w:trPr/>
        <w:tc>
          <w:tcPr>
            <w:tcW w:w="266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567"/>
              </w:tabs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Civil Aviation Office</w:t>
            </w:r>
          </w:p>
        </w:tc>
        <w:tc>
          <w:tcPr>
            <w:tcW w:w="918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7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en-US"/>
              </w:rPr>
              <w:t>CAO(BS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. . . . . . . . . . . . . . . . . . . . . .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2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Szczegółowe zasady użytkowania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AOC(BS)/04</w:t>
            </w:r>
          </w:p>
        </w:tc>
      </w:tr>
      <w:tr>
        <w:trPr/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 xml:space="preserve"> 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16"/>
          <w:lang w:val="en-US"/>
        </w:rPr>
        <w:t xml:space="preserve">(*) Insert number and your own discrepancies classification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US"/>
        </w:rPr>
        <w:t>)</w:t>
      </w:r>
      <w:r>
        <w:rPr>
          <w:i/>
          <w:sz w:val="16"/>
          <w:lang w:val="en-US"/>
        </w:rPr>
        <w:t>, as appropriate.</w:t>
      </w:r>
    </w:p>
    <w:p>
      <w:pPr>
        <w:pStyle w:val="Heading4"/>
        <w:rPr>
          <w:lang w:val="pl-PL"/>
        </w:rPr>
      </w:pPr>
      <w:r>
        <w:rPr>
          <w:lang w:val="pl-PL"/>
        </w:rPr>
        <w:t>OCENA SZCZEGÓŁOWA</w:t>
      </w:r>
    </w:p>
    <w:p>
      <w:pPr>
        <w:pStyle w:val="Normal"/>
        <w:jc w:val="center"/>
        <w:rPr>
          <w:sz w:val="16"/>
        </w:rPr>
      </w:pPr>
      <w:r>
        <w:rPr>
          <w:b/>
          <w:i/>
          <w:smallCaps/>
          <w:sz w:val="20"/>
        </w:rPr>
        <w:t>(Detailed assessment</w:t>
      </w:r>
      <w:r>
        <w:rPr>
          <w:b/>
          <w:i/>
          <w:sz w:val="20"/>
        </w:rPr>
        <w:t>)</w:t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286"/>
        <w:gridCol w:w="473"/>
        <w:gridCol w:w="4670"/>
        <w:gridCol w:w="1372"/>
        <w:gridCol w:w="2572"/>
        <w:gridCol w:w="1314"/>
        <w:gridCol w:w="1700"/>
      </w:tblGrid>
      <w:tr>
        <w:trPr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  <w:lang w:val="en-GB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  <w:lang w:val="en-GB"/>
              </w:rPr>
              <w:t>(Auditor’s Initials)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4"/>
              </w:rPr>
              <w:t>(</w:t>
            </w:r>
            <w:r>
              <w:rPr>
                <w:b/>
                <w:i/>
                <w:sz w:val="14"/>
              </w:rPr>
              <w:t>*</w:t>
            </w:r>
            <w:r>
              <w:rPr>
                <w:i/>
                <w:sz w:val="14"/>
              </w:rPr>
              <w:t>) Insert Non-conformity Report No.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1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opracował zasady bieżącego nadzoru operacyjnego nad operacjami lotniczymi i operacjami naziemnymi, w zakresie planowanej działalności </w:t>
              <w:br/>
              <w:t>zarobkowej dysponowanymi statkami powietrznymi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racowane zasady bieżącego nadzoru </w:t>
              <w:br/>
              <w:t>operacyjnego, jego organizacja oraz metody realizacji zostały zatwierdzone przez prezesa ULC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soba wyznaczona do prowadzenia bieżącego </w:t>
              <w:br/>
              <w:t xml:space="preserve">nadzoru operacyjnego posiada wystarczające </w:t>
              <w:br/>
              <w:t>kwalifikacje do wykonania powierzonych obowiązków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soby wyznaczone do prowadzenia bieżącego </w:t>
              <w:br/>
              <w:t xml:space="preserve">nadzoru operacyjnego nad użytkowaniem statków </w:t>
              <w:br/>
              <w:t xml:space="preserve">powietrznych wykonują wszystkie wymagane </w:t>
              <w:br/>
              <w:t>w przepisie i powierzone im obowiązki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zapewnił, aby do prowadzenia </w:t>
              <w:br/>
              <w:t>bieżącego nadzoru operacyjnego nie były wyznaczone osoby, których kwalifikacje wygasły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</w:tabs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567"/>
        </w:tabs>
        <w:rPr>
          <w:sz w:val="12"/>
        </w:rPr>
      </w:pP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2292"/>
        <w:gridCol w:w="484"/>
        <w:gridCol w:w="4698"/>
        <w:gridCol w:w="1315"/>
        <w:gridCol w:w="2566"/>
        <w:gridCol w:w="1318"/>
        <w:gridCol w:w="1712"/>
      </w:tblGrid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</w:rPr>
              <w:t>(Auditor’s Ini</w:t>
            </w:r>
            <w:r>
              <w:rPr>
                <w:i/>
                <w:lang w:val="en-GB"/>
              </w:rPr>
              <w:t>tials)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463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zapewnił, aby cały personel lotniczy </w:t>
              <w:br/>
              <w:t xml:space="preserve">i pomocniczy personel naziemny zajmujący się </w:t>
              <w:br/>
              <w:t xml:space="preserve">eksploatacją jego statków powietrznych został </w:t>
              <w:br/>
              <w:t>przeszkolony w zakresie obowiązków na zajmowanych stanowiskach i odpowiedzialności za naruszenie tych obowiązków?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3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przeprowadził przeszkolenie oraz systematycznych instruktaży dla personelu latającego i pomocniczego personelu naziemnego o współzależności pomiędzy prawidłowym wykonywaniem obowiązków na zajmowanym stanowisku, a bezpieczeństwem użytkowania statków powietrznych?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8" w:hRule="exac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. 4.1.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zy operator stworzył skuteczny system zaopatrzenia osób odpowiedzialnych za nadzór operacyjny oraz wszystkich członków personelu lotniczego i pomocniczego personelu naziemnego w odpowiednie części instrukcji operacyjnej właściwej dla zakresu powierzonych im obowiązków związanych z eksploatacją użytkowanych statków powietrznych?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1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opracował i wydał własną instrukcję operacyjną lub (w przypadku użytkownika pojedynczego statku powietrznego) czy uzyskał indywidualną zgodę Prezesa ULC na stosowanie instrukcji operacyjnej innego użytkownika statków powietrznych?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zapewnił system aktualizacji instrukcji operacyjnej i skuteczny system dystrybucji </w:t>
              <w:br/>
              <w:t xml:space="preserve">wprowadzanych zmian, poprawek oraz aktualizacji wszystkich używanych egzemplarzy instrukcji?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dostarczył Prezesowi ULC egzemplarz wzorcowy Instrukcji Operacyjnej zawierający wszystkie uzupełnienia i zmiany?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</w:tabs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tabs>
          <w:tab w:val="clear" w:pos="567"/>
        </w:tabs>
        <w:rPr>
          <w:sz w:val="12"/>
        </w:rPr>
      </w:pP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8"/>
        <w:gridCol w:w="2284"/>
        <w:gridCol w:w="480"/>
        <w:gridCol w:w="4658"/>
        <w:gridCol w:w="1370"/>
        <w:gridCol w:w="2570"/>
        <w:gridCol w:w="1313"/>
        <w:gridCol w:w="1713"/>
      </w:tblGrid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  <w:lang w:val="en-GB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  <w:lang w:val="en-GB"/>
              </w:rPr>
              <w:t>(Auditor’s Initials)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GB"/>
              </w:rPr>
              <w:t xml:space="preserve">(Auditor’s </w:t>
              <w:br/>
              <w:t>Initials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lang w:val="en-US"/>
              </w:rPr>
            </w:pPr>
            <w:r>
              <w:rPr>
                <w:b/>
                <w:i/>
                <w:sz w:val="20"/>
                <w:lang w:val="en-US"/>
              </w:rPr>
              <w:t>(Remarks)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  <w:lang w:val="en-US"/>
              </w:rPr>
            </w:pPr>
            <w:r>
              <w:rPr>
                <w:b/>
                <w:i/>
                <w:smallCaps/>
                <w:sz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1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lang w:val="en-US"/>
              </w:rPr>
              <w:t>(Satisfactory</w:t>
            </w:r>
            <w:r>
              <w:rPr>
                <w:b/>
                <w:i/>
                <w:sz w:val="18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18"/>
                <w:lang w:val="en-US"/>
              </w:rPr>
              <w:t>(OK.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4"/>
                <w:lang w:val="en-US"/>
              </w:rPr>
              <w:t>(</w:t>
            </w:r>
            <w:r>
              <w:rPr>
                <w:b/>
                <w:i/>
                <w:sz w:val="14"/>
                <w:lang w:val="en-US"/>
              </w:rPr>
              <w:t>*</w:t>
            </w:r>
            <w:r>
              <w:rPr>
                <w:i/>
                <w:sz w:val="14"/>
                <w:lang w:val="en-US"/>
              </w:rPr>
              <w:t>) Insert Non-conformity Report No.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rozdz. 4 pkt 4.1.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Czy osoba wyznaczona do nadzoru operacyjnego ma w zakresie swoich obowiązków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udzielanie pomocy dowódcy w przygotowaniu do lotu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dostarczanie dowódcy informacji koniecznych dla bezpiecznego wykonania lotu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w sytuacjach niebezpiecznych inicjowanie działań proceduralnych i innych koniecznych dla uniknięcia niebezpieczeństwa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pozostawać na stanowisku do czasu zakończenia wszystkich nadzorowanych lotów (możliwość zastępstwa)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zy osoba wyznaczona do nadzoru operacyjnego ma świadomość, że nie może działać w sprzeczności z działaniami innych służb tj, ruchu, łączności, meteorologicznych, zapobiegania aktom terroryzmu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Czy osoba wyznaczona do nadzoru operacyjnego posiada co najmniej 2 lata praktyki w użytkowaniu statków powietrznych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Czy osoba wyznaczona do nadzoru operacyjnego posiada wiedzę dotyczącą:’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nadzorowanych rodzajów i typów statków powietrznych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kategorii lotniska /lądowiska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instrukcji operacyjnej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urządzeń łączności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urządzeń radionawigacyjnych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procedur łączności i ruchu lotniczego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sezonowych warunków meteorologicznych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zasadach załadunku i wyważania,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- ograniczeniach użytkowania w locie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zy osoba wyznaczona do nadzoru operacyjnego nie pełni obowiązków po przerwie w wykonywaniu obowiązków dłuższej niż 12 miesięcy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5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zapewnił, aby w lotach z podróżnymi lub z ładunkiem, nie były symulowane sytuacje niebezpieczne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82"/>
        <w:gridCol w:w="483"/>
        <w:gridCol w:w="4672"/>
        <w:gridCol w:w="1421"/>
        <w:gridCol w:w="2499"/>
        <w:gridCol w:w="6"/>
        <w:gridCol w:w="1312"/>
        <w:gridCol w:w="1711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</w:rPr>
              <w:t>(Auditor’s Initia</w:t>
            </w:r>
            <w:r>
              <w:rPr>
                <w:i/>
                <w:lang w:val="en-GB"/>
              </w:rPr>
              <w:t>ls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operator ustalił metody kontroli czynności przez załogę i czy wydał listy kontrolne czynności? </w:t>
            </w:r>
          </w:p>
          <w:p>
            <w:pPr>
              <w:pStyle w:val="Normal"/>
              <w:tabs>
                <w:tab w:val="clear" w:pos="567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tyczy statków powietrznych o MCTOM&gt;5700 kg lub załogą wieloosobow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opisał w instrukcji operacyjnej zasady ustalania minimalnych bezpiecznych wysokości lotu dla </w:t>
              <w:br/>
              <w:t xml:space="preserve">poszczególnych operacji lotniczych jakie zamierza </w:t>
              <w:br/>
              <w:t>wykonywać?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zy operator uwzględnił wymagane czynniki wpływające na wyznaczenie minimalnych bezpiecznych wysokości lotu dla poszczególnych operacji lotniczych jakie zamierza wykonywać?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zy operator ustalił w instrukcji operacyjnej minima operacyjne miejsc wykorzystywanych do startów i lądowań w lotach wolnych, innych niż lotniska i lądowiska, używanych dla potrzeb eksploatowanych przez niego balonów oraz minima operacyjne dla miejsc, w których wykonywane będą loty na uwięzi i ekspozycje stacjonarne?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zy podczas ustalania minimów operacyjnych miejsc wykorzystywanych do startów i lądowań w lotach wolnych oraz do lotów na uwięzi i ekspozycji stacjonarnych, użytkownik uwzględnił wszystkie mające zastosowanie wymagania przepisów?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zy ustalone przez operatora minima nie są niższe od ustanowionych dla takich miejsc przez państwa, na których terenie będą one wykorzystywane?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83"/>
        <w:gridCol w:w="483"/>
        <w:gridCol w:w="4679"/>
        <w:gridCol w:w="1370"/>
        <w:gridCol w:w="2555"/>
        <w:gridCol w:w="1312"/>
        <w:gridCol w:w="1704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</w:rPr>
              <w:t>(Auditor’s Initia</w:t>
            </w:r>
            <w:r>
              <w:rPr>
                <w:i/>
                <w:lang w:val="en-GB"/>
              </w:rPr>
              <w:t>ls)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zostały ustalone przez operatora minima zapewniają dostateczne przewyższenie nad przeszkodami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ustalone przez operatora minima operacyjne miejsc wykorzystywanych do startów i lądowań oraz do wykonywania operacji na uwięzi i ekspozycji stacjonarnych są zatwierdzone prze ULC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4 pkt 4.1.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ustalił zasady i ograniczenia związane z wyznaczaniem na dowódcę balonu pilota posiadającego wymagane kwalifikacje dla poszczególnych operacji lotniczych i operacji naziemnych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pisemnie wyznacza na dowódcę balonu pilota posiadającego wymagane kwalifikacje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ustalił zasady i ograniczenia związane z wyznaczaniem ucznia-pilota na dowódcę balonu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10</w:t>
            </w:r>
          </w:p>
        </w:tc>
        <w:tc>
          <w:tcPr>
            <w:tcW w:w="5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ustanowił i przestrzega zasad wyznaczania członków pomocniczej załogi naziemnej zabezpieczającej eksploatację (przygotowanie do startu i lot) balonu oraz loty na uwięzi i ekspozycje stacjonarne na ziemi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rozdz. 4 pkt 4.1.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wykonujący usługi lotnicze i zatrudniający do ich wykonywania członków personelu </w:t>
              <w:br/>
              <w:t>latającego prowadzi ewidencję czasu wykonywania czynności lotniczych oraz oddzielnie czasów lotu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umieścił w instrukcji operacyjnej</w:t>
              <w:br/>
              <w:t xml:space="preserve"> przepisy dotyczące ograniczeń czasu lotu i czasu </w:t>
              <w:br/>
              <w:t xml:space="preserve">wykonywania czynności lotniczych przez członków </w:t>
              <w:br/>
              <w:t>załóg jego statków powietrznych?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87"/>
        <w:gridCol w:w="458"/>
        <w:gridCol w:w="4687"/>
        <w:gridCol w:w="1372"/>
        <w:gridCol w:w="2560"/>
        <w:gridCol w:w="1315"/>
        <w:gridCol w:w="1707"/>
      </w:tblGrid>
      <w:tr>
        <w:trPr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  <w:lang w:val="en-GB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  <w:lang w:val="en-GB"/>
              </w:rPr>
              <w:t>(Auditor’s Initials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4 pkt 4.1.1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w przypadku wykonywania przez personel latający operacji mieszanych (operacji lotniczych i operacji </w:t>
              <w:br/>
              <w:t xml:space="preserve">naziemnych) operator ustanowił system rozliczania czasu pracy, odpoczynku i wykonywania czynności </w:t>
              <w:br/>
              <w:t>lotniczych przez personel latający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ustanowione przez operatora zasady </w:t>
              <w:br/>
              <w:t xml:space="preserve">planowania, rejestrowania i rozliczania czasu pracy, </w:t>
              <w:br/>
              <w:t>odpoczynku i wykonywania czynności lotniczych przez personel latający są przestrzegane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przechowuje przez wymagany okres ewidencje czasu pracy, odpoczynku i wykonywania czynności lotniczych personelu latającego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4 pkt 4.2.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w trakcie przygotowania do lotu, dowódca statku powietrznego ma możliwość zapoznania się </w:t>
              <w:br/>
              <w:t>z publikacjami dotyczącymi dostępności przestrzeni powietrznej i sytuacji ruchowej w planowanym rejonie lotów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zapewnił właściwe warunki dla </w:t>
              <w:br/>
              <w:t>przygotowania się załogi do wykonania lotu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zapewnia kontrolę przygotowania </w:t>
              <w:br/>
              <w:t xml:space="preserve">załóg aby nie dopuścić do rozpoczęcia lotu przez </w:t>
              <w:br/>
              <w:t>załogę nie przygotowywaną?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2301"/>
        <w:gridCol w:w="461"/>
        <w:gridCol w:w="4717"/>
        <w:gridCol w:w="1321"/>
        <w:gridCol w:w="2576"/>
        <w:gridCol w:w="1289"/>
        <w:gridCol w:w="1718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  <w:lang w:val="en-GB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  <w:lang w:val="en-GB"/>
              </w:rPr>
              <w:t>(Auditor’s Initials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rozdz. 4 pkt 4.2.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operator ustanowił i kontroluje przestrzeganie zasady, aby na pokładzie statku znajdowały się </w:t>
              <w:br/>
              <w:t xml:space="preserve">wszystkie wymagane dokumenty, a lot nie mógł być podjęty jeśli zachodzi uzasadniona obawa, że zostaną </w:t>
              <w:br/>
              <w:t xml:space="preserve">w nim przekroczone ograniczenia osiągów lub </w:t>
              <w:br/>
              <w:t>ograniczeń operacyjnych statku powietrznego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operator ustanowił i przestrzega zasad </w:t>
              <w:br/>
              <w:t xml:space="preserve">uniemożliwiających dowódcy podjęcie lotu, jeżeli statek powietrzny nie posiada wymaganych przyrządów oraz  wyposażenia wymaganego dla danego rodzaju </w:t>
              <w:br/>
              <w:t xml:space="preserve">planowanej operacji oraz nie zostało wydane </w:t>
              <w:br/>
              <w:t>poświadczenie obsługi technicznej na dany dzień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4 pkt 4.2.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wydaje pisemne polecenie wykonania lotu (zleceniu lotu, operacyjny plan lotu)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druk wystawianego przez operatora zlecenia na lot (lub innego równoważnego dokumentu) zawiera wszystkie wymagane przepisami informacje (4.2.3.4)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Czy na loty, w których poza załogą lotniczą biorą udział inne osoby, użytkownik wystawia listę podróżnych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Czy obliczenia operacyjne wpisywane do zlecenia na lot są oparte o właściwe dane i przepisy 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zlecenia na lot (lub inne równorzędne dokumenty) są wypełniane starannie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przewidział w instrukcji operacyjnej</w:t>
              <w:br/>
              <w:t>i stosuje system umieszczania w zleceniu lotu (lub innym równoważnym dokumencie) potrzebnych dodatkowych informacji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Czy operator prowadzi ewidencję i archiwizuje przez wymagany okres czasu wydanych zleceń i sprawozdań (potwierdzeń) z wykonanych lotów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2301"/>
        <w:gridCol w:w="461"/>
        <w:gridCol w:w="4717"/>
        <w:gridCol w:w="1321"/>
        <w:gridCol w:w="2576"/>
        <w:gridCol w:w="1289"/>
        <w:gridCol w:w="1718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Audit subject)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  <w:lang w:val="en-GB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  <w:lang w:val="en-GB"/>
              </w:rPr>
              <w:t>(Auditor’s Initials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rozdz. 4 pkt 4.2.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Czy operator zapewnił, aby dowódca statku </w:t>
              <w:br/>
              <w:t xml:space="preserve">powietrznego miał przed rozpoczęciem lotu możliwość zapoznania się z oficjalnymi prognozami i informacjami meteorologicznymi dotyczącymi planowanego rejonu </w:t>
              <w:br/>
              <w:t>lotu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podczas planowania lotu uwzględniane są warunki  meteorologiczne oraz osiągi i ograniczenia statku </w:t>
              <w:br/>
              <w:t xml:space="preserve">powietrznego umożliwiające wykonanie lotu </w:t>
              <w:br/>
              <w:t>w warunkach określonych dla lotów VFR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4 pkt 4.2.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procedury zawarte w instrukcji operacyjnej </w:t>
              <w:br/>
              <w:t xml:space="preserve">zapewniają, że w każdym locie statek powietrzny będzie zaopatrzony w paliwo w ilości wystarczającej do </w:t>
              <w:br/>
              <w:t xml:space="preserve">bezpiecznego wykonania lotu przy uwzględnieniu </w:t>
              <w:br/>
              <w:t xml:space="preserve">obowiązkowej rezerwy zapewniającej  bezpieczną </w:t>
              <w:br/>
              <w:t xml:space="preserve">kontynuację lotu w przypadku wystąpienia zakłóceń </w:t>
              <w:br/>
              <w:t xml:space="preserve">w jego przebiegu?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prawidłowo oblicza zapasy paliwa </w:t>
              <w:br/>
              <w:t>na lot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ewidencjonuje i kontroluje zużycie </w:t>
              <w:br/>
              <w:t>paliwa dla poszczególnych statków powietrznych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przechowuje dokumentację dotyczącą zaopatrzenia statków powietrznych w paliwo przez </w:t>
              <w:br/>
              <w:t>wymagany okres czasu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w przypadku, kiedy operator stosuje dodatki do paliw (azotowanie butli.), instrukcja operacyjna podaje zasady ich stosowania oraz czy stosowanie ich jest </w:t>
              <w:br/>
              <w:t>ewidencjonowane (odnotowywane)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</w:tabs>
        <w:rPr>
          <w:sz w:val="8"/>
        </w:rPr>
      </w:pPr>
      <w:r>
        <w:br w:type="page"/>
      </w:r>
      <w:r>
        <w:rPr>
          <w:sz w:val="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2271"/>
        <w:gridCol w:w="602"/>
        <w:gridCol w:w="4656"/>
        <w:gridCol w:w="1355"/>
        <w:gridCol w:w="2527"/>
        <w:gridCol w:w="1298"/>
        <w:gridCol w:w="1685"/>
      </w:tblGrid>
      <w:tr>
        <w:trPr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</w:rPr>
              <w:t>(Auditor’s Initi</w:t>
            </w:r>
            <w:r>
              <w:rPr>
                <w:i/>
                <w:lang w:val="en-GB"/>
              </w:rPr>
              <w:t>als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85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ozdz. 4 pkt 4.2.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przewidział w instrukcji operacyjnej warunki i ograniczenia dotyczące obowiązku </w:t>
              <w:br/>
              <w:t>korzystania z tlenu i wyposażenia statku powietrznego w urządzenia wydawcze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zaopatruje się w tlen w specjalistycznych placówkach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ozdz. 4 pkt 4.2.7</w:t>
            </w:r>
          </w:p>
        </w:tc>
        <w:tc>
          <w:tcPr>
            <w:tcW w:w="5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zapewnił szkolenia personelu dotyczące </w:t>
              <w:br/>
              <w:t xml:space="preserve">warunków bezpieczeństwa posługiwania się  instalacjami </w:t>
              <w:br/>
              <w:t>tlenowymi?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ozdz. 4 pkt 4.2.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opisał w instrukcji operacyjnej</w:t>
              <w:br/>
              <w:t xml:space="preserve">szczegółowe procedury szkolenia pasażerów przed </w:t>
              <w:br/>
              <w:t xml:space="preserve">lotem i zamieścił wymagane teksty instruktażu, które muszą być przekazane podczas instruowania pasażerów dla zachowania bezpieczeństwa na pokładzie balonu </w:t>
              <w:br/>
              <w:t xml:space="preserve">w różnych fazach lotu?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operator opisał w instrukcji operacyjnej kto (dowódca balonu, członek naziemnej załogi pomocniczej, ratownik morski …)  i jakie szkolenie przed lotem musi przeprowadzić podróżnym w poszczególnych </w:t>
              <w:br/>
              <w:t xml:space="preserve">operacjach lotniczych, w zależności od możliwości </w:t>
              <w:br/>
              <w:t>wystąpienia sytuacji wymagających użycia</w:t>
              <w:br/>
              <w:t xml:space="preserve">specjalistycznego sprzętu ochronnego lub wyposażenia (spadochrony, aparatura tlenowa, kamizelki ratunkowe itp.)?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opisał w instrukcji operacyjnej</w:t>
              <w:br/>
              <w:t xml:space="preserve">obowiązek wskazania podróżnym przed lotem, miejsc umieszczenia na pokładzie statku powietrznego </w:t>
              <w:br/>
              <w:t xml:space="preserve">specjalistycznego sprzętu ochronnego i wyposażenia </w:t>
              <w:br/>
              <w:t xml:space="preserve">ratowniczego?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567"/>
        </w:tabs>
        <w:rPr>
          <w:sz w:val="14"/>
        </w:rPr>
      </w:pPr>
      <w:r>
        <w:rPr>
          <w:sz w:val="14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2301"/>
        <w:gridCol w:w="461"/>
        <w:gridCol w:w="4717"/>
        <w:gridCol w:w="1321"/>
        <w:gridCol w:w="2576"/>
        <w:gridCol w:w="1289"/>
        <w:gridCol w:w="1718"/>
      </w:tblGrid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)</w:t>
            </w:r>
          </w:p>
        </w:tc>
        <w:tc>
          <w:tcPr>
            <w:tcW w:w="3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</w:rPr>
              <w:t xml:space="preserve">Ocena </w:t>
            </w:r>
            <w:r>
              <w:rPr>
                <w:b/>
                <w:smallCaps/>
                <w:sz w:val="20"/>
                <w:lang w:val="en-GB"/>
              </w:rPr>
              <w:t>audytora</w:t>
            </w:r>
          </w:p>
          <w:p>
            <w:pPr>
              <w:pStyle w:val="Heading5"/>
              <w:rPr>
                <w:i/>
                <w:i/>
                <w:smallCaps/>
              </w:rPr>
            </w:pPr>
            <w:r>
              <w:rPr>
                <w:i/>
                <w:lang w:val="en-GB"/>
              </w:rPr>
              <w:t>(Auditor’s Initials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18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rozdz. 4 pkt 4.3.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y operator ustanowił w instrukcji operacyjnej obowiązki dowódcy statku powietrznego zgodnie </w:t>
              <w:br/>
              <w:t>z wymaganiami przepisów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operator przeszkolił dowódców statków </w:t>
              <w:br/>
              <w:t>powietrznych w zakresie znajomości ich obowiązków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dowódcy balonów prowadzą dokumenty pokładowe i przekazują użytkownikowi do archiwizacji całą </w:t>
              <w:br/>
              <w:t>dokumentację lotu po jego zakończeniu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4 pkt 4.3.4</w:t>
            </w:r>
          </w:p>
        </w:tc>
        <w:tc>
          <w:tcPr>
            <w:tcW w:w="5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ustanowił zasady bezpieczeństwa podczas uzupełniania paliwa w czasie pobytu podróżnych na </w:t>
              <w:br/>
              <w:t>pokładzie statku powietrznego?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851" w:footer="6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ruk ULC-AOC(BS)-04/0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9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11.55pt;mso-wrap-distance-left:0pt;mso-wrap-distance-right:0pt;mso-wrap-distance-top:0pt;mso-wrap-distance-bottom:0pt;margin-top:0.05pt;mso-position-vertical-relative:text;margin-left:3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b/>
      <w:sz w:val="28"/>
      <w:lang w:val="en-GB"/>
    </w:rPr>
  </w:style>
  <w:style w:type="character" w:styleId="Nagwek4Znak">
    <w:name w:val="Nagłówek 4 Znak"/>
    <w:basedOn w:val="Domylnaczcionkaakapitu"/>
    <w:qFormat/>
    <w:rPr>
      <w:b/>
      <w:sz w:val="24"/>
      <w:lang w:val="en-GB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24:00Z</dcterms:created>
  <dc:creator>Waldemar KRÓLIKOWSKI</dc:creator>
  <dc:description/>
  <cp:keywords/>
  <dc:language>en-US</dc:language>
  <cp:lastModifiedBy>praktyka_lep3</cp:lastModifiedBy>
  <cp:lastPrinted>2009-04-07T13:19:00Z</cp:lastPrinted>
  <dcterms:modified xsi:type="dcterms:W3CDTF">2010-09-21T09:01:00Z</dcterms:modified>
  <cp:revision>17</cp:revision>
  <dc:subject/>
  <dc:title>Główny Inspektorat Lotnictwa Cywilnego</dc:title>
</cp:coreProperties>
</file>