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15"/>
        <w:gridCol w:w="262"/>
        <w:gridCol w:w="536"/>
        <w:gridCol w:w="310"/>
        <w:gridCol w:w="823"/>
        <w:gridCol w:w="912"/>
        <w:gridCol w:w="1431"/>
        <w:gridCol w:w="929"/>
        <w:gridCol w:w="1166"/>
        <w:gridCol w:w="209"/>
        <w:gridCol w:w="1373"/>
        <w:gridCol w:w="1373"/>
        <w:gridCol w:w="970"/>
        <w:gridCol w:w="403"/>
        <w:gridCol w:w="956"/>
        <w:gridCol w:w="417"/>
        <w:gridCol w:w="1401"/>
      </w:tblGrid>
      <w:tr>
        <w:trPr/>
        <w:tc>
          <w:tcPr>
            <w:tcW w:w="2663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</w:tabs>
              <w:rPr/>
            </w:pPr>
            <w:r>
              <w:rPr>
                <w:b/>
              </w:rPr>
              <w:t>Urząd Lotnictwa Cywil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i/>
                <w:sz w:val="20"/>
                <w:lang w:val="en-GB"/>
              </w:rPr>
              <w:t>Civil Aviation Office</w:t>
            </w:r>
          </w:p>
        </w:tc>
        <w:tc>
          <w:tcPr>
            <w:tcW w:w="9186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caps/>
              </w:rPr>
              <w:t>Raport z audytu certyfikacyjnego OPERATORA LOTNICZeGO (balony)</w:t>
              <w:br/>
              <w:t>(AOC-bS)</w:t>
            </w:r>
          </w:p>
          <w:p>
            <w:pPr>
              <w:pStyle w:val="Header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Air Operator certification ( Balloon Services) audit Report</w:t>
            </w:r>
          </w:p>
        </w:tc>
        <w:tc>
          <w:tcPr>
            <w:tcW w:w="317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r Raportu (*)</w:t>
            </w:r>
          </w:p>
          <w:p>
            <w:pPr>
              <w:pStyle w:val="Normal"/>
              <w:jc w:val="left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File reference)</w:t>
            </w:r>
          </w:p>
          <w:p>
            <w:pPr>
              <w:pStyle w:val="Normal"/>
              <w:tabs>
                <w:tab w:val="clear" w:pos="567"/>
              </w:tabs>
              <w:jc w:val="right"/>
              <w:rPr/>
            </w:pPr>
            <w:r>
              <w:rPr>
                <w:b/>
                <w:sz w:val="28"/>
                <w:lang w:val="en-US"/>
              </w:rPr>
              <w:t>CAO(BS)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sz w:val="16"/>
                <w:lang w:val="en-US"/>
              </w:rPr>
              <w:t xml:space="preserve">. . . . . . . . . . . . . . . . . . . . . . 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zwa modułu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Module title)</w:t>
            </w:r>
          </w:p>
        </w:tc>
        <w:tc>
          <w:tcPr>
            <w:tcW w:w="52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pl-PL"/>
              </w:rPr>
              <w:t>Wyposażenie statków powietrznych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dyt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Auditor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Moduł audytu</w:t>
            </w:r>
          </w:p>
          <w:p>
            <w:pPr>
              <w:pStyle w:val="Heading3"/>
              <w:jc w:val="center"/>
              <w:rPr>
                <w:lang w:val="pl-PL"/>
              </w:rPr>
            </w:pPr>
            <w:r>
              <w:rPr>
                <w:i/>
                <w:sz w:val="16"/>
                <w:lang w:val="pl-PL"/>
              </w:rPr>
              <w:t>(Audit Module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pl-PL"/>
              </w:rPr>
              <w:t>AOC(BS)/06</w:t>
            </w:r>
          </w:p>
        </w:tc>
      </w:tr>
      <w:tr>
        <w:trPr/>
        <w:tc>
          <w:tcPr>
            <w:tcW w:w="1817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ertor/Organizacj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Operator/Organisation)</w:t>
            </w:r>
          </w:p>
        </w:tc>
        <w:tc>
          <w:tcPr>
            <w:tcW w:w="494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ział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Department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631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r AO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</w:rPr>
              <w:t>(AOC No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17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94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erowni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Manager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  <w:lang w:val="en-US"/>
              </w:rPr>
              <w:t>Data audytu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Audit date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758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audytu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16"/>
              </w:rPr>
              <w:t>(Audit Category)</w:t>
            </w:r>
          </w:p>
        </w:tc>
        <w:tc>
          <w:tcPr>
            <w:tcW w:w="8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i liczba niezgodności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Number and Category of Discrepancies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walifikacyj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Initial)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Okresow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Recurrent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raź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Occasional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</w:t>
            </w:r>
            <w:r>
              <w:rPr>
                <w:sz w:val="20"/>
              </w:rPr>
              <w:t>rytycz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Critical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sz w:val="20"/>
              </w:rPr>
              <w:t>oważ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ajor)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b/>
              </w:rPr>
              <w:t>D</w:t>
            </w:r>
            <w:r>
              <w:rPr>
                <w:sz w:val="20"/>
              </w:rPr>
              <w:t>rob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inor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tabs>
          <w:tab w:val="clear" w:pos="567"/>
        </w:tabs>
        <w:rPr>
          <w:sz w:val="16"/>
        </w:rPr>
      </w:pPr>
      <w:r>
        <w:rPr>
          <w:b/>
          <w:sz w:val="20"/>
        </w:rPr>
        <w:t>(*)</w:t>
      </w:r>
      <w:r>
        <w:rPr>
          <w:sz w:val="20"/>
        </w:rPr>
        <w:t xml:space="preserve"> zaznacz we właściwej rubryce Twoją klasyfikację </w:t>
      </w:r>
      <w:r>
        <w:rPr>
          <w:sz w:val="28"/>
        </w:rPr>
        <w:t>(</w:t>
      </w:r>
      <w:r>
        <w:rPr>
          <w:rFonts w:eastAsia="Symbol" w:cs="Symbol" w:ascii="Symbol" w:hAnsi="Symbol"/>
          <w:b/>
          <w:sz w:val="28"/>
        </w:rPr>
        <w:t></w:t>
      </w:r>
      <w:r>
        <w:rPr>
          <w:sz w:val="28"/>
        </w:rPr>
        <w:t>)</w:t>
      </w:r>
      <w:r>
        <w:rPr>
          <w:sz w:val="20"/>
        </w:rPr>
        <w:t xml:space="preserve"> i liczbę wykrytych niezgodności: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16"/>
          <w:lang w:val="en-US"/>
        </w:rPr>
        <w:t xml:space="preserve">(*) Insert number and your own discrepancies classification 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b/>
          <w:i/>
          <w:sz w:val="22"/>
        </w:rPr>
        <w:t></w:t>
      </w:r>
      <w:r>
        <w:rPr>
          <w:i/>
          <w:sz w:val="22"/>
          <w:lang w:val="en-US"/>
        </w:rPr>
        <w:t>)</w:t>
      </w:r>
      <w:r>
        <w:rPr>
          <w:i/>
          <w:sz w:val="16"/>
          <w:lang w:val="en-US"/>
        </w:rPr>
        <w:t>, as appropriate.</w:t>
      </w:r>
    </w:p>
    <w:p>
      <w:pPr>
        <w:pStyle w:val="Heading4"/>
        <w:rPr>
          <w:lang w:val="pl-PL"/>
        </w:rPr>
      </w:pPr>
      <w:r>
        <w:rPr>
          <w:lang w:val="pl-PL"/>
        </w:rPr>
        <w:t>OCENA SZCZEGÓŁOWA</w:t>
      </w:r>
    </w:p>
    <w:p>
      <w:pPr>
        <w:pStyle w:val="Normal"/>
        <w:jc w:val="center"/>
        <w:rPr>
          <w:sz w:val="16"/>
        </w:rPr>
      </w:pPr>
      <w:r>
        <w:rPr>
          <w:b/>
          <w:i/>
          <w:smallCaps/>
          <w:sz w:val="20"/>
        </w:rPr>
        <w:t>(Detailed assessment</w:t>
      </w:r>
      <w:r>
        <w:rPr>
          <w:b/>
          <w:i/>
          <w:sz w:val="20"/>
        </w:rPr>
        <w:t>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285"/>
        <w:gridCol w:w="457"/>
        <w:gridCol w:w="4683"/>
        <w:gridCol w:w="1371"/>
        <w:gridCol w:w="2571"/>
        <w:gridCol w:w="1314"/>
        <w:gridCol w:w="1705"/>
      </w:tblGrid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  <w:r>
              <w:rPr>
                <w:b/>
                <w:i/>
                <w:sz w:val="20"/>
              </w:rPr>
              <w:t>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>(</w:t>
            </w:r>
            <w:r>
              <w:rPr>
                <w:b/>
                <w:i/>
                <w:sz w:val="16"/>
              </w:rPr>
              <w:t>*</w:t>
            </w:r>
            <w:r>
              <w:rPr>
                <w:i/>
                <w:sz w:val="16"/>
              </w:rPr>
              <w:t>) Insert Non-conformity Report No.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color w:val="C0C0C0"/>
                <w:sz w:val="20"/>
              </w:rPr>
            </w:pPr>
            <w:r>
              <w:rPr>
                <w:sz w:val="20"/>
              </w:rPr>
              <w:t>rozdz. 6 pkt 6.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podaje w instrukcjach użytkowania w locie statków powietrznych listę wyposażenia minimalnego</w:t>
              <w:br/>
              <w:t xml:space="preserve"> niezbędnego do startu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color w:val="C0C0C0"/>
                <w:sz w:val="20"/>
              </w:rPr>
            </w:pPr>
            <w:r>
              <w:rPr>
                <w:sz w:val="20"/>
              </w:rPr>
              <w:t>rozdz. 6 pkt 6.2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eksploatowane przez użytkownika statki powietrzne </w:t>
              <w:br/>
              <w:t>wyposażone są co najmniej w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wysokościomierz ciśnieniowy;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wariometr;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termometr temperatury powietrza w powłoce </w:t>
              <w:br/>
              <w:t>i temperatury zewnętrznej;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wskaźnik ciśnienia gazu używanego do ogrzewania </w:t>
              <w:br/>
              <w:t>powietrza;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dotyczy tylko balonów wolnych na ogrzane powietrze</w:t>
            </w:r>
          </w:p>
        </w:tc>
      </w:tr>
      <w:tr>
        <w:trPr>
          <w:trHeight w:val="78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wskaźnik ilości paliwa z oznaczeniem rezerwowej ilości (osobno na każdej butli)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>(</w:t>
            </w:r>
            <w:r>
              <w:rPr>
                <w:b/>
                <w:i/>
                <w:sz w:val="16"/>
              </w:rPr>
              <w:t>*</w:t>
            </w:r>
            <w:r>
              <w:rPr>
                <w:i/>
                <w:sz w:val="16"/>
              </w:rPr>
              <w:t>) Insert Non-conformity Report No.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2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PL – 6</w:t>
            </w:r>
          </w:p>
          <w:p>
            <w:pPr>
              <w:pStyle w:val="Normal"/>
              <w:jc w:val="center"/>
              <w:rPr>
                <w:color w:val="C0C0C0"/>
                <w:sz w:val="20"/>
                <w:szCs w:val="24"/>
              </w:rPr>
            </w:pPr>
            <w:r>
              <w:rPr>
                <w:sz w:val="20"/>
                <w:szCs w:val="24"/>
              </w:rPr>
              <w:t>rozdz. 7 pkt 7.1.3 i 4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zy statki powietrzne eksploatowane przez operatora</w:t>
              <w:br/>
              <w:t xml:space="preserve">w warunkach VMC oraz w lotach VFR poza przestrzenią kontrolowaną wyposażone są w urządzenia radiowe, </w:t>
              <w:br/>
              <w:t>zapewniające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color w:val="C0C0C0"/>
                <w:sz w:val="20"/>
                <w:szCs w:val="24"/>
              </w:rPr>
            </w:pPr>
            <w:r>
              <w:rPr>
                <w:color w:val="C0C0C0"/>
                <w:sz w:val="20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a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dwukierunkową łączność, co najmniej, z kierownictwem lotów i naziemnym nadzorem w przypadku skoków spadochronowych;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color w:val="C0C0C0"/>
                <w:sz w:val="20"/>
                <w:szCs w:val="24"/>
              </w:rPr>
            </w:pPr>
            <w:r>
              <w:rPr>
                <w:color w:val="C0C0C0"/>
                <w:sz w:val="20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b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łączności na częstotliwości niebezpieczeństwa </w:t>
              <w:br/>
              <w:t>121,5 MHz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711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PL – 6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ozdz. 7 pkt 7.1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  <w:szCs w:val="24"/>
              </w:rPr>
              <w:t xml:space="preserve">Czy eksploatowane przez operatora statki powietrzne </w:t>
              <w:br/>
              <w:t xml:space="preserve">wyposażone są w przyrządy nawigacyjne, wymagane </w:t>
              <w:br/>
              <w:t xml:space="preserve">dla wykonania lotu zgodnie ze zleceniem na lot lub </w:t>
              <w:br/>
              <w:t xml:space="preserve">planem lotu jeżeli był wymagany oraz zgodnie </w:t>
              <w:br/>
              <w:t>z wymaganiami służb ruchu lotniczego 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PL – 6</w:t>
            </w:r>
          </w:p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rozdz. 6 pkt 6.2.5</w:t>
            </w:r>
          </w:p>
        </w:tc>
        <w:tc>
          <w:tcPr>
            <w:tcW w:w="5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  <w:szCs w:val="24"/>
              </w:rPr>
              <w:t xml:space="preserve">Czy eksploatowane przez użytkownika statki powietrzne </w:t>
              <w:br/>
              <w:t>wyposażone są w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a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apteczkę pierwszej pomocy;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b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urządzenia gaśnicze (gaśnica, koc gaśniczy) w koszu (gondoli) balonu?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rPr>
          <w:sz w:val="6"/>
        </w:rPr>
      </w:pPr>
      <w:r>
        <w:br w:type="page"/>
      </w:r>
      <w:r>
        <w:rPr>
          <w:sz w:val="6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287"/>
        <w:gridCol w:w="458"/>
        <w:gridCol w:w="4553"/>
        <w:gridCol w:w="1506"/>
        <w:gridCol w:w="2560"/>
        <w:gridCol w:w="1315"/>
        <w:gridCol w:w="1707"/>
      </w:tblGrid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  <w:r>
              <w:rPr>
                <w:b/>
                <w:i/>
                <w:sz w:val="20"/>
              </w:rPr>
              <w:t>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dz. 4 pkt 4.2.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az</w:t>
            </w:r>
          </w:p>
          <w:p>
            <w:pPr>
              <w:pStyle w:val="Normal"/>
              <w:jc w:val="center"/>
              <w:rPr>
                <w:color w:val="C0C0C0"/>
                <w:sz w:val="20"/>
              </w:rPr>
            </w:pPr>
            <w:r>
              <w:rPr>
                <w:sz w:val="20"/>
              </w:rPr>
              <w:t>rozdz. 6.2.7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w każdym locie na pokładzie statku powietrznego </w:t>
              <w:br/>
              <w:t>znajdują się następujące dokumenty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 xml:space="preserve">świadectwo rejestracji;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świadectwo zdatności do lotu;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poświadczenie przeglądu zdatności do lotu;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instrukcja użytkowania w locie;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ziennik podróży (książka balonu);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zezwolenia radiokomunikacyjne;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instrukcja operacyjna/instrukcja wykonywania lotów;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zlecenie na lot;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plan lotu (jeśli jest wymagany);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j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lista podróżnych;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mapy lotnicze?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4" w:hRule="exac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dz. 6 pkt 6.3.8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 xml:space="preserve">Dokumenty dotyczące ostatniego ułożenia spadochronu, </w:t>
              <w:br/>
              <w:t>zawierające co najmniej dane (data, imię, nazwisko, podpis), jeśli ma zastosowanie?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Footnote"/>
              <w:rPr/>
            </w:pPr>
            <w:r>
              <w:rPr/>
              <w:t>rozdz. 6 pkt 6.2.3</w:t>
            </w:r>
          </w:p>
        </w:tc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 xml:space="preserve">Czy statki powietrzne eksploatowane przez operatora </w:t>
              <w:br/>
              <w:t>w lotach w nocy są dodatkowo wyposażone w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światła ostrzegawcze;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reflektory do lądowania - 2 szt. dla balonów; (40W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oświetlenie przyrządów, urządzeń radiowych </w:t>
              <w:br/>
              <w:t>i wyposażenia;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3" w:hRule="exac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latarki elektryczne dla każdego stanowiska załogi?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346"/>
        <w:gridCol w:w="404"/>
        <w:gridCol w:w="4677"/>
        <w:gridCol w:w="1369"/>
        <w:gridCol w:w="2568"/>
        <w:gridCol w:w="1318"/>
        <w:gridCol w:w="1713"/>
      </w:tblGrid>
      <w:tr>
        <w:trPr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6"/>
              </w:rPr>
              <w:t>(Item)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  <w:r>
              <w:rPr>
                <w:b/>
                <w:i/>
                <w:sz w:val="20"/>
              </w:rPr>
              <w:t>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>(</w:t>
            </w:r>
            <w:r>
              <w:rPr>
                <w:b/>
                <w:i/>
                <w:sz w:val="16"/>
              </w:rPr>
              <w:t>*</w:t>
            </w:r>
            <w:r>
              <w:rPr>
                <w:i/>
                <w:sz w:val="16"/>
              </w:rPr>
              <w:t>) Insert Non-conformity Report No.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40" w:hRule="exac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PL – 6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color w:val="C0C0C0"/>
                <w:sz w:val="20"/>
                <w:szCs w:val="24"/>
              </w:rPr>
            </w:pPr>
            <w:r>
              <w:rPr>
                <w:sz w:val="20"/>
                <w:szCs w:val="24"/>
              </w:rPr>
              <w:t>rozdz. 6 pkt 6.3.4</w:t>
            </w:r>
          </w:p>
        </w:tc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Czy eksploatowane przez operatora balony </w:t>
              <w:br/>
              <w:t xml:space="preserve">wolne, których wodowanie można przewidzieć, </w:t>
              <w:br/>
              <w:t xml:space="preserve">są wyposażone w wyposażenie ratunkowe zatwierdzone </w:t>
              <w:br/>
              <w:t>przez ULC?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</w:tr>
      <w:tr>
        <w:trPr>
          <w:trHeight w:val="1130" w:hRule="exac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PL – 6</w:t>
            </w:r>
          </w:p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rozdz. 6 pkt 6.3.5</w:t>
            </w:r>
          </w:p>
        </w:tc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Czy eksploatowane przez operatora balony </w:t>
              <w:br/>
              <w:t>wolne, wykonujące loty nad obszarami lądu określonymi przez dane państwo jako obszar, gdzie poszukiwanie i akcja ratunkowa jest szczególnie trudna są wyposażone w 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Co najmniej jeden komplet ratunkowego wyposażenia radiowego albo automatyczny ratunkowy nadajnik radiowy?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</w:tr>
      <w:tr>
        <w:trPr>
          <w:trHeight w:val="1141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Urządzenia sygnalizujące i wyposażenie ratunkowe łącznie ze środkami żywnościowymi oraz ze środkami jakie są właściwe dla warunków i specyfiki środowiska na obszarze lądu, nad którym ma się odbyć lot?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PL – 6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rozdz. 6 pkt 6.3.6</w:t>
            </w:r>
          </w:p>
        </w:tc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Czy statki powietrzne eksploatowane przez operatora </w:t>
              <w:br/>
              <w:t xml:space="preserve">w lotach na dużych wysokościach (powyżej 3000 m) </w:t>
              <w:br/>
              <w:t xml:space="preserve">wyposażone są w urządzenia do magazynowania </w:t>
              <w:br/>
              <w:t>i wydawania tlenu?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PL – 6</w:t>
            </w:r>
          </w:p>
          <w:p>
            <w:pPr>
              <w:pStyle w:val="Footnote"/>
              <w:jc w:val="center"/>
              <w:rPr>
                <w:szCs w:val="24"/>
              </w:rPr>
            </w:pPr>
            <w:r>
              <w:rPr>
                <w:szCs w:val="24"/>
              </w:rPr>
              <w:t>rozdz. 6 pkt 6.3.8</w:t>
            </w:r>
          </w:p>
        </w:tc>
        <w:tc>
          <w:tcPr>
            <w:tcW w:w="5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  <w:szCs w:val="24"/>
              </w:rPr>
              <w:t xml:space="preserve">Czy statki powietrzne (balony wolne) eksploatowane przez operatora są wyposażone w spadochrony ratownicze </w:t>
              <w:br/>
              <w:t xml:space="preserve">dla wszystkich osób znajdujących się na pokładzie, </w:t>
              <w:br/>
              <w:t>w następujących lotach?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powyżej 300 m ;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758" w:hRule="exac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b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połączonych z wykonywaniem skoków spadochronowych?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907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ruk ULC-AOC(BS)-06/09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64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1.5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Stro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97"/>
        <w:tab w:val="left" w:pos="567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lef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40:00Z</dcterms:created>
  <dc:creator>Waldemar KRÓLIKOWSKI</dc:creator>
  <dc:description/>
  <cp:keywords/>
  <dc:language>en-US</dc:language>
  <cp:lastModifiedBy>praktyka_lep3</cp:lastModifiedBy>
  <cp:lastPrinted>2009-04-06T12:48:00Z</cp:lastPrinted>
  <dcterms:modified xsi:type="dcterms:W3CDTF">2010-09-21T09:01:00Z</dcterms:modified>
  <cp:revision>10</cp:revision>
  <dc:subject/>
  <dc:title>Główny Inspektorat Lotnictwa Cywilnego</dc:title>
</cp:coreProperties>
</file>