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113"/>
        <w:gridCol w:w="259"/>
        <w:gridCol w:w="533"/>
        <w:gridCol w:w="308"/>
        <w:gridCol w:w="817"/>
        <w:gridCol w:w="907"/>
        <w:gridCol w:w="1421"/>
        <w:gridCol w:w="923"/>
        <w:gridCol w:w="1158"/>
        <w:gridCol w:w="207"/>
        <w:gridCol w:w="1364"/>
        <w:gridCol w:w="1364"/>
        <w:gridCol w:w="1066"/>
        <w:gridCol w:w="298"/>
        <w:gridCol w:w="1053"/>
        <w:gridCol w:w="311"/>
        <w:gridCol w:w="1495"/>
      </w:tblGrid>
      <w:tr>
        <w:trPr/>
        <w:tc>
          <w:tcPr>
            <w:tcW w:w="2642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i/>
                <w:sz w:val="20"/>
                <w:lang w:val="en-GB"/>
              </w:rPr>
              <w:t>Civil Aviation Office</w:t>
            </w:r>
          </w:p>
        </w:tc>
        <w:tc>
          <w:tcPr>
            <w:tcW w:w="9227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</w:rPr>
              <w:t>Raport z audytu certyfikacyjnego OPERATORA LOTNICZeGO (Balony)</w:t>
              <w:br/>
              <w:t>(AOC-bS)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( Balloon Services) audit Report</w:t>
            </w:r>
          </w:p>
        </w:tc>
        <w:tc>
          <w:tcPr>
            <w:tcW w:w="315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ile reference)</w:t>
            </w:r>
          </w:p>
          <w:p>
            <w:pPr>
              <w:pStyle w:val="Normal"/>
              <w:tabs>
                <w:tab w:val="clear" w:pos="567"/>
              </w:tabs>
              <w:jc w:val="right"/>
              <w:rPr/>
            </w:pPr>
            <w:r>
              <w:rPr>
                <w:b/>
                <w:sz w:val="28"/>
                <w:lang w:val="en-US"/>
              </w:rPr>
              <w:t>CAO(BS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. . . . . . . . . . . . . . . . . . . . . . </w:t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zwa moduł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Module title)</w:t>
            </w:r>
          </w:p>
        </w:tc>
        <w:tc>
          <w:tcPr>
            <w:tcW w:w="51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en-US"/>
              </w:rPr>
              <w:t>Załoga lotnicza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jc w:val="center"/>
              <w:rPr>
                <w:lang w:val="pl-PL"/>
              </w:rPr>
            </w:pPr>
            <w:r>
              <w:rPr>
                <w:i/>
                <w:sz w:val="16"/>
                <w:lang w:val="pl-PL"/>
              </w:rPr>
              <w:t>(Audit Module)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AOC(BS)/09</w:t>
            </w:r>
          </w:p>
        </w:tc>
      </w:tr>
      <w:tr>
        <w:trPr/>
        <w:tc>
          <w:tcPr>
            <w:tcW w:w="1801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tor/Organizacj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0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Department)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01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0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Manager)</w:t>
            </w:r>
          </w:p>
        </w:tc>
        <w:tc>
          <w:tcPr>
            <w:tcW w:w="40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  <w:lang w:val="en-US"/>
              </w:rPr>
              <w:t>Data audyt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Audit date)</w:t>
            </w:r>
          </w:p>
        </w:tc>
        <w:tc>
          <w:tcPr>
            <w:tcW w:w="1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10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3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90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20"/>
        </w:rPr>
        <w:t>(*)</w:t>
      </w:r>
      <w:r>
        <w:rPr>
          <w:sz w:val="20"/>
        </w:rPr>
        <w:t xml:space="preserve"> zaznacz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16"/>
          <w:lang w:val="en-US"/>
        </w:rPr>
        <w:t xml:space="preserve">(*) Insert number and your own discrepancies classification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US"/>
        </w:rPr>
        <w:t>)</w:t>
      </w:r>
      <w:r>
        <w:rPr>
          <w:i/>
          <w:sz w:val="16"/>
          <w:lang w:val="en-US"/>
        </w:rPr>
        <w:t>, as appropriate.</w:t>
      </w:r>
    </w:p>
    <w:p>
      <w:pPr>
        <w:pStyle w:val="Heading4"/>
        <w:rPr>
          <w:lang w:val="pl-PL"/>
        </w:rPr>
      </w:pPr>
      <w:r>
        <w:rPr>
          <w:lang w:val="pl-PL"/>
        </w:rPr>
        <w:t>OCENA SZCZEGÓŁOWA</w:t>
      </w:r>
    </w:p>
    <w:p>
      <w:pPr>
        <w:pStyle w:val="Normal"/>
        <w:jc w:val="center"/>
        <w:rPr/>
      </w:pPr>
      <w:r>
        <w:rPr>
          <w:b/>
          <w:i/>
          <w:smallCaps/>
          <w:sz w:val="20"/>
        </w:rPr>
        <w:t>(Detailed assessment</w:t>
      </w:r>
      <w:r>
        <w:rPr>
          <w:b/>
          <w:i/>
          <w:sz w:val="20"/>
        </w:rPr>
        <w:t>)</w:t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283"/>
        <w:gridCol w:w="457"/>
        <w:gridCol w:w="4680"/>
        <w:gridCol w:w="1370"/>
        <w:gridCol w:w="2569"/>
        <w:gridCol w:w="1313"/>
        <w:gridCol w:w="1712"/>
      </w:tblGrid>
      <w:tr>
        <w:trPr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Przedmiot audy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Podpis 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9 pkt 9.1 i 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 liczebność załogi lotniczej jest zgodna z instrukcją użytkowania w locie danego statku powietrznego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>Czy członkowie załogi lotniczej posiadają ważne</w:t>
              <w:br/>
              <w:t xml:space="preserve"> licencje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Czy członkowie załogi lotniczej posiadają lotniczą </w:t>
              <w:br/>
              <w:t>dokumentację osobistą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 xml:space="preserve">Czy członkowie załogi lotniczej posiadają ważne </w:t>
              <w:br/>
              <w:t>świadectwa radiooperatora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0"/>
              </w:rPr>
              <w:t xml:space="preserve">Czy w skład załogi lotniczej(pomocniczej załogi </w:t>
              <w:br/>
              <w:t xml:space="preserve">naziemnej) wchodzi mechanik  z ważną licencją?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>Czy operator określił niezbędny zakres czynności członków załogi lotniczej w sytuacjach niebezpiecznych i wprowadził listy kontrolne czynności zatwierdzone przez ULC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>Czy operator prowadzi szkolenie i trening załóg lotniczych w postępowaniu w sytuacjach niebezpiecznych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285"/>
        <w:gridCol w:w="457"/>
        <w:gridCol w:w="4683"/>
        <w:gridCol w:w="1371"/>
        <w:gridCol w:w="2571"/>
        <w:gridCol w:w="1314"/>
        <w:gridCol w:w="1705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Przedmiot audiy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Podpi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Initials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9 pkt 9.3 i 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snapToGrid w:val="false"/>
              <w:spacing w:before="40" w:after="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 przestrzegane są przepisy dotyczące kwalifikacji dowódcy statku powietrznego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snapToGrid w:val="false"/>
              <w:spacing w:before="40" w:after="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Czy członkowie personelu latającego zobowiązani do używania w lotach szkieł korekcyjnych  posiadają </w:t>
              <w:br/>
              <w:t>zapasowe szkła korekcyjne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9 pkt 9.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napToGrid w:val="false"/>
              <w:spacing w:before="40" w:after="40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sz w:val="20"/>
              </w:rPr>
              <w:t xml:space="preserve">Czy operator zapewnia obecność pomocniczego </w:t>
              <w:br/>
              <w:t xml:space="preserve">personelu naziemnego lub personelu pokładowego  </w:t>
              <w:br/>
              <w:t xml:space="preserve">w czasie wykonywania lotów oraz operacji </w:t>
              <w:br/>
              <w:t xml:space="preserve">naziemnych?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Czy operator ustalił zakres czynności i postępowania w sytuacjach niebezpiecznych dla członków </w:t>
              <w:br/>
              <w:t xml:space="preserve">pomocniczego personelu naziemnego lub personelu </w:t>
              <w:br/>
              <w:t>pokładowego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Czy operator zapewnia wymagany poziom </w:t>
              <w:br/>
              <w:t xml:space="preserve">bezpieczeństwa pomocniczemu personelowi </w:t>
              <w:br/>
              <w:t xml:space="preserve">naziemnemu lub personelowi pokładowemu podczas </w:t>
              <w:br/>
              <w:t xml:space="preserve">wykonywania operacji lotniczych i operacji </w:t>
              <w:br/>
              <w:t>naziemnych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Czy operator statku powietrznego przeprowadza </w:t>
              <w:br/>
              <w:t xml:space="preserve">trening i szkolenie w postępowaniu w sytuacjach </w:t>
              <w:br/>
              <w:t xml:space="preserve">niebezpiecznych dla pomocniczego personelu </w:t>
              <w:br/>
              <w:t>naziemnego lub personelu pokładowego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Czy program szkolenia, (zakres treningu i czasokres powtarzania treningu, sprawdzanie wiadomości </w:t>
              <w:br/>
              <w:t>teoretycznych) jest zatwierdzony przez ULC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ruk ULC-AOC(BS)-09/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77460</wp:posOffset>
              </wp:positionH>
              <wp:positionV relativeFrom="paragraph">
                <wp:posOffset>2540</wp:posOffset>
              </wp:positionV>
              <wp:extent cx="526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1.55pt;mso-wrap-distance-left:0pt;mso-wrap-distance-right:0pt;mso-wrap-distance-top:0pt;mso-wrap-distance-bottom:0pt;margin-top:0.2pt;mso-position-vertical-relative:text;margin-left:39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53"/>
        </w:tabs>
        <w:ind w:left="1753" w:hanging="1696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53"/>
        </w:tabs>
        <w:ind w:left="1753" w:hanging="169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b/>
      <w:sz w:val="28"/>
      <w:lang w:val="en-GB"/>
    </w:rPr>
  </w:style>
  <w:style w:type="character" w:styleId="Nagwek4Znak">
    <w:name w:val="Nagłówek 4 Znak"/>
    <w:basedOn w:val="Domylnaczcionkaakapitu"/>
    <w:qFormat/>
    <w:rPr>
      <w:b/>
      <w:sz w:val="24"/>
      <w:lang w:val="en-GB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22:00Z</dcterms:created>
  <dc:creator>Waldemar KRÓLIKOWSKI</dc:creator>
  <dc:description/>
  <cp:keywords/>
  <dc:language>en-US</dc:language>
  <cp:lastModifiedBy>praktyka_lep3</cp:lastModifiedBy>
  <cp:lastPrinted>2009-04-06T12:57:00Z</cp:lastPrinted>
  <dcterms:modified xsi:type="dcterms:W3CDTF">2010-09-21T09:01:00Z</dcterms:modified>
  <cp:revision>11</cp:revision>
  <dc:subject/>
  <dc:title>Główny Inspektorat Lotnictwa Cywilnego</dc:title>
</cp:coreProperties>
</file>