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5"/>
        <w:gridCol w:w="262"/>
        <w:gridCol w:w="536"/>
        <w:gridCol w:w="310"/>
        <w:gridCol w:w="823"/>
        <w:gridCol w:w="912"/>
        <w:gridCol w:w="1431"/>
        <w:gridCol w:w="929"/>
        <w:gridCol w:w="1166"/>
        <w:gridCol w:w="209"/>
        <w:gridCol w:w="1373"/>
        <w:gridCol w:w="1373"/>
        <w:gridCol w:w="970"/>
        <w:gridCol w:w="403"/>
        <w:gridCol w:w="956"/>
        <w:gridCol w:w="417"/>
        <w:gridCol w:w="1401"/>
      </w:tblGrid>
      <w:tr>
        <w:trPr/>
        <w:tc>
          <w:tcPr>
            <w:tcW w:w="2663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i/>
                <w:sz w:val="20"/>
                <w:lang w:val="en-GB"/>
              </w:rPr>
              <w:t>Civil Aviation Office</w:t>
            </w:r>
          </w:p>
        </w:tc>
        <w:tc>
          <w:tcPr>
            <w:tcW w:w="918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</w:rPr>
              <w:t>Raport z audytu certyfikacyjnego OPERATORA LOTNICZeGO (balony)</w:t>
              <w:br/>
              <w:t>(AOC-bS)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( Balloon Services) audit Report</w:t>
            </w:r>
          </w:p>
        </w:tc>
        <w:tc>
          <w:tcPr>
            <w:tcW w:w="317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ile reference)</w:t>
            </w:r>
          </w:p>
          <w:p>
            <w:pPr>
              <w:pStyle w:val="Normal"/>
              <w:tabs>
                <w:tab w:val="clear" w:pos="567"/>
              </w:tabs>
              <w:jc w:val="right"/>
              <w:rPr/>
            </w:pPr>
            <w:r>
              <w:rPr>
                <w:b/>
                <w:sz w:val="28"/>
                <w:lang w:val="en-US"/>
              </w:rPr>
              <w:t>CAO(BS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. . . . . . . . . . . . . . . . . . . . . .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zwa moduł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Module title)</w:t>
            </w:r>
          </w:p>
        </w:tc>
        <w:tc>
          <w:tcPr>
            <w:tcW w:w="52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Instrukcje, dzienniki pokładowe i dokumentacja eksploatacyjn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jc w:val="center"/>
              <w:rPr>
                <w:lang w:val="pl-PL"/>
              </w:rPr>
            </w:pPr>
            <w:r>
              <w:rPr>
                <w:i/>
                <w:sz w:val="16"/>
                <w:lang w:val="pl-PL"/>
              </w:rPr>
              <w:t>(Audit Modul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AOC(BS)/10</w:t>
            </w:r>
          </w:p>
        </w:tc>
      </w:tr>
      <w:tr>
        <w:trPr/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tor/Organizacj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Department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Manage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  <w:lang w:val="en-US"/>
              </w:rPr>
              <w:t>Data audyt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Audit dat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(*)</w:t>
      </w:r>
      <w:r>
        <w:rPr>
          <w:bCs/>
          <w:sz w:val="20"/>
        </w:rPr>
        <w:tab/>
        <w:t>Zaznacz</w:t>
      </w:r>
      <w:r>
        <w:rPr>
          <w:sz w:val="20"/>
        </w:rPr>
        <w:t xml:space="preserve">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tabs>
          <w:tab w:val="clear" w:pos="567"/>
        </w:tabs>
        <w:rPr>
          <w:i/>
          <w:i/>
          <w:sz w:val="16"/>
          <w:lang w:val="en-GB"/>
        </w:rPr>
      </w:pPr>
      <w:r>
        <w:rPr>
          <w:i/>
          <w:sz w:val="16"/>
          <w:lang w:val="en-GB"/>
        </w:rPr>
        <w:t>(*)</w:t>
        <w:tab/>
        <w:t xml:space="preserve">Insert number and your own discrepancies classification </w:t>
      </w:r>
      <w:r>
        <w:rPr>
          <w:i/>
          <w:sz w:val="22"/>
          <w:lang w:val="en-GB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GB"/>
        </w:rPr>
        <w:t>)</w:t>
      </w:r>
      <w:r>
        <w:rPr>
          <w:i/>
          <w:sz w:val="16"/>
          <w:lang w:val="en-GB"/>
        </w:rPr>
        <w:t>, as appropriate.</w:t>
      </w:r>
    </w:p>
    <w:p>
      <w:pPr>
        <w:pStyle w:val="Normal"/>
        <w:tabs>
          <w:tab w:val="clear" w:pos="567"/>
        </w:tabs>
        <w:jc w:val="center"/>
        <w:rPr>
          <w:lang w:val="en-US"/>
        </w:rPr>
      </w:pPr>
      <w:r>
        <w:rPr>
          <w:lang w:val="en-US"/>
        </w:rPr>
        <w:t>OCENA SZCZEGÓŁOWA</w:t>
      </w:r>
    </w:p>
    <w:p>
      <w:pPr>
        <w:pStyle w:val="Normal"/>
        <w:jc w:val="center"/>
        <w:rPr/>
      </w:pPr>
      <w:r>
        <w:rPr>
          <w:b/>
          <w:i/>
          <w:smallCaps/>
          <w:sz w:val="20"/>
          <w:lang w:val="en-GB"/>
        </w:rPr>
        <w:t>(Detailed assessment</w:t>
      </w:r>
      <w:r>
        <w:rPr>
          <w:b/>
          <w:i/>
          <w:sz w:val="20"/>
          <w:lang w:val="en-GB"/>
        </w:rPr>
        <w:t>)</w:t>
      </w:r>
    </w:p>
    <w:p>
      <w:pPr>
        <w:pStyle w:val="Normal"/>
        <w:tabs>
          <w:tab w:val="clear" w:pos="567"/>
        </w:tabs>
        <w:jc w:val="center"/>
        <w:rPr>
          <w:b/>
          <w:b/>
          <w:i/>
          <w:i/>
          <w:sz w:val="18"/>
          <w:lang w:val="en-GB"/>
        </w:rPr>
      </w:pPr>
      <w:r>
        <w:rPr>
          <w:b/>
          <w:i/>
          <w:sz w:val="18"/>
          <w:lang w:val="en-GB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531"/>
        <w:gridCol w:w="453"/>
        <w:gridCol w:w="4680"/>
        <w:gridCol w:w="1245"/>
        <w:gridCol w:w="2597"/>
        <w:gridCol w:w="1199"/>
        <w:gridCol w:w="1688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10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posiada zatwierdzoną przez ULC Instrukcję Operacyjną, która składa się z </w:t>
            </w:r>
            <w:r>
              <w:rPr>
                <w:bCs/>
                <w:smallCaps/>
                <w:sz w:val="20"/>
              </w:rPr>
              <w:t>Działu A</w:t>
            </w:r>
            <w:r>
              <w:rPr>
                <w:sz w:val="20"/>
              </w:rPr>
              <w:t xml:space="preserve"> opisującego ogólne zasady organizacji służb operacyjnych oraz metod i procedur prowadzenia operacji lotniczych i operacji naziemnych?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bCs/>
                <w:sz w:val="20"/>
              </w:rPr>
              <w:t>Należy sprawdzić czy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Operator posiada i prowadzi egzemplarz </w:t>
            </w:r>
            <w:r>
              <w:rPr>
                <w:bCs/>
                <w:sz w:val="20"/>
              </w:rPr>
              <w:t>wzorc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Działu A</w:t>
            </w:r>
            <w:r>
              <w:rPr>
                <w:sz w:val="20"/>
              </w:rPr>
              <w:t xml:space="preserve"> Instrukcji oraz czy wyznaczył osoby i/lub służby za to odpowiedzialne?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Instrukcja zawiera informacje właściwe do zakresu </w:t>
              <w:br/>
              <w:t xml:space="preserve">i rodzaju wykonywanych przez użytkownika lotów wolnych, lotów na uwięzi oraz innych operacji </w:t>
              <w:br/>
              <w:t>(ekspozycji naziemnych)?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Redakcja, układ i tytuły rozdziałów Instrukcji są zgodne z PL-6 rozdz.10 pkt. 10.2?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516"/>
        <w:gridCol w:w="451"/>
        <w:gridCol w:w="4719"/>
        <w:gridCol w:w="1259"/>
        <w:gridCol w:w="2560"/>
        <w:gridCol w:w="1214"/>
        <w:gridCol w:w="1677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strukcja jest aktualizowana zgodnie ze zmianami </w:t>
              <w:br/>
              <w:t xml:space="preserve">jakie zachodzą w przepisach i w organizacji </w:t>
              <w:br/>
              <w:t>użytkownika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żytkownik sporządził i prowadzi wykaz użytkowników Działu A Instrukcji oraz kontroluje aktualizację </w:t>
              <w:br/>
              <w:t>egzemplarzy rejestrowanych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Egzemplarze robocze posiadają wyraźnie naniesioną numerację, zgodną z listą dystrybucyjną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Operator stworzył i prowadzi skuteczny system </w:t>
              <w:br/>
              <w:t xml:space="preserve">dystrybucji dostatecznej liczby kopii Instrukcji oraz </w:t>
              <w:br/>
              <w:t xml:space="preserve">kolejnych jej zmian dla każdej z osób i służb, zgodnie </w:t>
              <w:br/>
              <w:t>z listą dystrybucyjną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Operator stworzył i realizuje Program Zapewnienia Jakości odpowiedni do wielkości przedsiębiorstwa </w:t>
              <w:br/>
              <w:t>i zakresu wykonywanej działalności lotniczej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Polityka jakości zapewnia realizację zadań lotniczych zgodnie z wymogami wszystkich przepisów oraz  </w:t>
              <w:br/>
              <w:t xml:space="preserve">gwarantuje utrzymanie bezpieczeństwa operacji </w:t>
              <w:br/>
              <w:t xml:space="preserve">lotniczych i naziemnych?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)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powierzył funkcje związane z realizacją </w:t>
              <w:br/>
              <w:t>polityki jakości osobom o odpowiednich kompetencjach i kwalifikacjach zawodowych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516"/>
        <w:gridCol w:w="484"/>
        <w:gridCol w:w="4686"/>
        <w:gridCol w:w="1259"/>
        <w:gridCol w:w="2560"/>
        <w:gridCol w:w="1214"/>
        <w:gridCol w:w="1677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158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10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posiada zatwierdzony przez ULC </w:t>
            </w:r>
            <w:r>
              <w:rPr>
                <w:bCs/>
                <w:smallCaps/>
                <w:sz w:val="20"/>
              </w:rPr>
              <w:t>Dział B,</w:t>
            </w:r>
            <w:r>
              <w:rPr>
                <w:sz w:val="20"/>
              </w:rPr>
              <w:t xml:space="preserve"> na który składa się Instrukcja Użytkowania w Locie </w:t>
              <w:br/>
              <w:t xml:space="preserve">oddzielne dla każdego użytkowanego typu i/lub modelu statku powietrznego </w:t>
            </w:r>
            <w:r>
              <w:rPr>
                <w:i/>
                <w:iCs/>
                <w:sz w:val="20"/>
              </w:rPr>
              <w:t>?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bCs/>
                <w:sz w:val="20"/>
              </w:rPr>
              <w:t>Należy sprawdzić czy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sz w:val="20"/>
              </w:rPr>
            </w:pPr>
            <w:r>
              <w:rPr>
                <w:b/>
                <w:bCs/>
                <w:i/>
                <w:smallCaps/>
                <w:sz w:val="16"/>
                <w:szCs w:val="16"/>
              </w:rPr>
              <w:t>Uwaga</w:t>
            </w:r>
            <w:r>
              <w:rPr>
                <w:b/>
                <w:bCs/>
                <w:i/>
                <w:sz w:val="16"/>
                <w:szCs w:val="16"/>
              </w:rPr>
              <w:t>:</w:t>
              <w:tab/>
            </w:r>
            <w:r>
              <w:rPr>
                <w:i/>
                <w:sz w:val="16"/>
                <w:szCs w:val="16"/>
              </w:rPr>
              <w:t xml:space="preserve">Wzorzec Instrukcji Użytkowania w Locie 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uzgadnia</w:t>
            </w:r>
            <w:r>
              <w:rPr>
                <w:i/>
                <w:iCs/>
                <w:sz w:val="16"/>
                <w:szCs w:val="16"/>
              </w:rPr>
              <w:br/>
            </w:r>
            <w:r>
              <w:rPr>
                <w:i/>
                <w:sz w:val="16"/>
                <w:szCs w:val="16"/>
              </w:rPr>
              <w:t>IKCSP.</w:t>
            </w:r>
          </w:p>
        </w:tc>
      </w:tr>
      <w:tr>
        <w:trPr>
          <w:trHeight w:val="128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Operator posiada i prowadzi aktualne egzemplarze </w:t>
            </w:r>
            <w:r>
              <w:rPr>
                <w:bCs/>
                <w:sz w:val="20"/>
              </w:rPr>
              <w:t>wzorc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Działu B</w:t>
            </w:r>
            <w:r>
              <w:rPr>
                <w:sz w:val="20"/>
              </w:rPr>
              <w:t xml:space="preserve"> instrukcji </w:t>
            </w:r>
            <w:r>
              <w:rPr>
                <w:bCs/>
                <w:sz w:val="20"/>
              </w:rPr>
              <w:t xml:space="preserve">dla każdego </w:t>
              <w:br/>
              <w:t>użytkowanego typu i/lub modelu statku powietrznego</w:t>
            </w:r>
            <w:r>
              <w:rPr>
                <w:sz w:val="20"/>
              </w:rPr>
              <w:t xml:space="preserve"> oraz czy wyznaczył osoby i/lub służby za to </w:t>
              <w:br/>
              <w:t>odpowiedzialne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Każdy użytkowany statek powietrzny ma zatwierdzony przez IKCSP jego indywidualny egzemplarz Instrukcji Użytkowania w Locie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posiada formalne umowy z producentami użytkowanych  przez niego statków powietrznych na dostarczanie mu zmian do Działu B instrukcji </w:t>
              <w:br/>
              <w:t xml:space="preserve">operacyjnej zgodnie ze zmianami wprowadzanymi do instrukcji użytkowania w locie, wydawanymi przez </w:t>
              <w:br/>
              <w:t xml:space="preserve">producenta, biuletynami (AD) albo czy też posiada </w:t>
              <w:br/>
              <w:t>własny i skuteczny system śledzenia takich zmian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Redakcja, układ i tytuły rozdziałów Działu B Instrukcji są zgodne z PL-6 rozdz.10 pkt. 10.2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Wzorce instrukcji są aktualizowane zgodnie ze </w:t>
              <w:br/>
              <w:t xml:space="preserve">zmianami jakie wprowadzają producenci statków </w:t>
              <w:br/>
              <w:t>powietrznych do instrukcji użytkowania w locie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2516"/>
        <w:gridCol w:w="451"/>
        <w:gridCol w:w="33"/>
        <w:gridCol w:w="4686"/>
        <w:gridCol w:w="1259"/>
        <w:gridCol w:w="2560"/>
        <w:gridCol w:w="1214"/>
        <w:gridCol w:w="1677"/>
      </w:tblGrid>
      <w:tr>
        <w:trPr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erator sporządził i prowadzi wykaz wszystkich użytkowników Działu B Instrukcji oraz skutecznie </w:t>
              <w:br/>
              <w:t>kontroluje aktualizację egzemplarzy rejestrowanych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Egzemplarze robocze posiadają wyraźnie naniesioną numerację, zgodną z listą dystrybucyjną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4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stworzył i prowadzi skuteczny system </w:t>
              <w:br/>
              <w:t xml:space="preserve">dystrybucji dostatecznej liczby kopii Instrukcji oraz </w:t>
              <w:br/>
              <w:t xml:space="preserve">kolejnych jej zmian dla każdej z osób i służb, zgodnie </w:t>
              <w:br/>
              <w:t>z listą dystrybucyjną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10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Czy operator posiada zatwierdzony przez ULC </w:t>
            </w:r>
            <w:r>
              <w:rPr>
                <w:b/>
                <w:bCs/>
                <w:smallCaps/>
                <w:sz w:val="20"/>
              </w:rPr>
              <w:t>Dział C</w:t>
            </w:r>
            <w:r>
              <w:rPr>
                <w:sz w:val="20"/>
              </w:rPr>
              <w:t xml:space="preserve"> Instrukcji Operacyjnej, na który składają się instrukcje oraz </w:t>
              <w:br/>
              <w:t xml:space="preserve">informacje dotyczące sposobu wybierania miejsc do startów i lądowań balonów (w lotach wolnych i na uwięzi oraz </w:t>
              <w:br/>
              <w:t xml:space="preserve">ekspozycji stacjonarnych na ziemi) innych jak lotniska i lądowiska ? 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bCs/>
                <w:sz w:val="20"/>
              </w:rPr>
              <w:t>Należy sprawdzić czy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posiada i prowadzi aktualne egzemplarze </w:t>
            </w:r>
            <w:r>
              <w:rPr>
                <w:bCs/>
                <w:sz w:val="20"/>
              </w:rPr>
              <w:t>wzorc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Działu C</w:t>
            </w:r>
            <w:r>
              <w:rPr>
                <w:sz w:val="20"/>
              </w:rPr>
              <w:t xml:space="preserve"> Instrukcji dla każdej wykonywanej operacji lotniczej i operacji naziemnych (ekspozycji </w:t>
              <w:br/>
              <w:t>stacjonarnych i lotów na uwięzi) oraz czy wyznaczył osoby i/lub służby za to odpowiedzialne 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Wzorce </w:t>
            </w:r>
            <w:r>
              <w:rPr>
                <w:bCs/>
                <w:sz w:val="20"/>
              </w:rPr>
              <w:t>Działu C</w:t>
            </w:r>
            <w:r>
              <w:rPr>
                <w:sz w:val="20"/>
              </w:rPr>
              <w:t xml:space="preserve"> Instrukcji są aktualizowane zgodnie ze zmianami jakie przychodzą w ramach prenumeraty albo w wyniku analiz </w:t>
            </w:r>
            <w:r>
              <w:rPr>
                <w:i/>
                <w:iCs/>
                <w:sz w:val="20"/>
              </w:rPr>
              <w:t>Aeronautical Information Publications</w:t>
            </w:r>
            <w:r>
              <w:rPr>
                <w:sz w:val="20"/>
              </w:rPr>
              <w:t xml:space="preserve"> (AIP) każdego z państw, do których użytkownik </w:t>
              <w:br/>
              <w:t xml:space="preserve">wykonuje loty lub zgodnie ze zmianami </w:t>
              <w:br/>
              <w:t xml:space="preserve">w obowiązujących przepisach oraz czy wyznaczył </w:t>
              <w:br/>
              <w:t>osoby i/lub służby za to odpowiedzialne?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515"/>
        <w:gridCol w:w="451"/>
        <w:gridCol w:w="33"/>
        <w:gridCol w:w="4676"/>
        <w:gridCol w:w="1247"/>
        <w:gridCol w:w="2580"/>
        <w:gridCol w:w="1214"/>
        <w:gridCol w:w="1677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erator prowadzi prenumeratę i aktualizuje na </w:t>
              <w:br/>
              <w:t xml:space="preserve">bieżąco </w:t>
            </w:r>
            <w:r>
              <w:rPr>
                <w:i/>
                <w:iCs/>
                <w:sz w:val="20"/>
              </w:rPr>
              <w:t>Aeronautical Information Publications</w:t>
            </w:r>
            <w:r>
              <w:rPr>
                <w:sz w:val="20"/>
              </w:rPr>
              <w:t xml:space="preserve"> (AIP) </w:t>
              <w:br/>
              <w:t>Pols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erator sporządził i prowadzi wykaz wszystkich użytkowników </w:t>
            </w:r>
            <w:r>
              <w:rPr>
                <w:bCs/>
                <w:sz w:val="20"/>
              </w:rPr>
              <w:t>Działu C</w:t>
            </w:r>
            <w:r>
              <w:rPr>
                <w:sz w:val="20"/>
              </w:rPr>
              <w:t xml:space="preserve"> kopii Instrukcji oraz </w:t>
              <w:br/>
              <w:t xml:space="preserve">skutecznie kontroluje aktualizację egzemplarzy </w:t>
              <w:br/>
              <w:t>rejestrowanych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zemplarze robocze (kopie)</w:t>
            </w:r>
            <w:r>
              <w:rPr>
                <w:bCs/>
                <w:sz w:val="20"/>
              </w:rPr>
              <w:t xml:space="preserve"> Działu C</w:t>
            </w:r>
            <w:r>
              <w:rPr>
                <w:sz w:val="20"/>
              </w:rPr>
              <w:t xml:space="preserve"> Instrukcji </w:t>
              <w:br/>
              <w:t>posiadają wyraźnie naniesioną numerację, zgodną z listą dystrybucyjną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stworzył i prowadzi skuteczny system </w:t>
              <w:br/>
              <w:t xml:space="preserve">dystrybucji dostatecznej liczby kopii Instrukcji oraz </w:t>
              <w:br/>
              <w:t xml:space="preserve">kolejnych jej zmian dla każdej z osób i służb, zgodnie </w:t>
              <w:br/>
              <w:t>z listą dystrybucyjną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10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Czy operator posiada zatwierdzony przez ULC </w:t>
            </w:r>
            <w:r>
              <w:rPr>
                <w:bCs/>
                <w:smallCaps/>
                <w:sz w:val="20"/>
              </w:rPr>
              <w:t>Dział D</w:t>
            </w:r>
            <w:r>
              <w:rPr>
                <w:sz w:val="20"/>
              </w:rPr>
              <w:t xml:space="preserve"> Instrukcji Operacyjnej, na który składają się instrukcje oraz </w:t>
              <w:br/>
              <w:t xml:space="preserve">informacje dotyczące nabywania, utrzymywania i sprawdzania kwalifikacji personelu operacyjnego uczestniczącego </w:t>
              <w:br/>
              <w:t xml:space="preserve">w planowaniu, przygotowaniu i realizacji operacji lotniczych oraz operacji naziemnych? 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bCs/>
                <w:sz w:val="20"/>
              </w:rPr>
              <w:t>Należy sprawdzić czy: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posiada i prowadzi aktualny egzemplarz </w:t>
            </w:r>
            <w:r>
              <w:rPr>
                <w:bCs/>
                <w:sz w:val="20"/>
              </w:rPr>
              <w:t>wzorca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Działu D</w:t>
            </w:r>
            <w:r>
              <w:rPr>
                <w:sz w:val="20"/>
              </w:rPr>
              <w:t xml:space="preserve"> Instrukcji oraz czy wyznaczył osoby i/lub służby odpowiedzialne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Instrukcja zawiera informacje właściwe dla nabywania, utrzymywania i sprawdzania kwalifikacji zatrudnianego personelu operacyjnego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Redakcja, układ i tytuły rozdziałów instrukcji są zgodne </w:t>
              <w:br/>
              <w:t>z PL-6 rozdz.10 pkt. 10.2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Instrukcja jest aktualizowana zgodnie ze zmianami jakie zachodzą w przepisach i w organizacji użytkownika?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515"/>
        <w:gridCol w:w="461"/>
        <w:gridCol w:w="25"/>
        <w:gridCol w:w="4678"/>
        <w:gridCol w:w="1275"/>
        <w:gridCol w:w="2573"/>
        <w:gridCol w:w="1190"/>
        <w:gridCol w:w="1680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sporządził i prowadzi wykaz użytkowników Działu D Instrukcji oraz kontroluje aktualizację </w:t>
              <w:br/>
              <w:t>egzemplarzy rejestrowanych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Egzemplarze robocze posiadają wyraźnie naniesioną numerację, zgodną z listą dystrybucyjną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stworzył i prowadzi skuteczny system </w:t>
              <w:br/>
              <w:t xml:space="preserve">dystrybucji dostatecznej liczby kopii instrukcji oraz </w:t>
              <w:br/>
              <w:t xml:space="preserve">kolejnych jej zmian dla każdej z osób i służb, zgodnie </w:t>
              <w:br/>
              <w:t>z listą dystrybucyjną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10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operator posiada i prowadzi dla każdego indywidualnego statku powietrznego, zatwierdzony przez ULC </w:t>
            </w:r>
            <w:r>
              <w:rPr>
                <w:bCs/>
                <w:sz w:val="20"/>
              </w:rPr>
              <w:t>Dziennik podróży statku powietrznego</w:t>
            </w:r>
            <w:r>
              <w:rPr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 xml:space="preserve">(Journey Log Book) </w:t>
            </w:r>
            <w:r>
              <w:rPr>
                <w:sz w:val="20"/>
              </w:rPr>
              <w:t xml:space="preserve"> (zazwyczaj jest to książka balonu uzgodniona przez IKCSP)?</w:t>
            </w:r>
          </w:p>
          <w:p>
            <w:pPr>
              <w:pStyle w:val="Normal"/>
              <w:tabs>
                <w:tab w:val="clear" w:pos="567"/>
              </w:tabs>
              <w:spacing w:before="120" w:after="0"/>
              <w:rPr>
                <w:sz w:val="20"/>
              </w:rPr>
            </w:pPr>
            <w:r>
              <w:rPr>
                <w:bCs/>
                <w:sz w:val="20"/>
              </w:rPr>
              <w:t>Należy sprawdzić czy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Operator wpisuje do dziennika na bieżąco wszystkie wykonane loty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Dziennik każdego indywidualnego statku powietrznego obejmuje cały okres jego użytkowania, od początku jego eksploatacji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Wpisy są dokonywane czytelnie i bez przeróbek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Wpisów dokonują osoby upoważnion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Operator przechowuje dzienniki przez wymagany okres czas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515"/>
        <w:gridCol w:w="486"/>
        <w:gridCol w:w="4678"/>
        <w:gridCol w:w="1275"/>
        <w:gridCol w:w="2552"/>
        <w:gridCol w:w="21"/>
        <w:gridCol w:w="1190"/>
        <w:gridCol w:w="1680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rozdz. 10 pkt 10.2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opracował i prowadzi dla każdej wykonywanej operacji Zlecenie na lot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lub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Operacyjny plan lotu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tabs>
                <w:tab w:val="clear" w:pos="567"/>
              </w:tabs>
              <w:spacing w:before="120" w:after="0"/>
              <w:rPr>
                <w:sz w:val="20"/>
              </w:rPr>
            </w:pPr>
            <w:r>
              <w:rPr>
                <w:bCs/>
                <w:sz w:val="20"/>
              </w:rPr>
              <w:t>Należy sprawdzić czy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Operator wprowadził do instrukcji operacyjnej (Dział A Rozdział 8-01-10 zapisy regulujące zasady sporządzania i wymagania dotyczące zawartości zlecenia na lot /operacyjnego planu lotu 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Operator wyznaczył w instrukcji operacyjnej osoby i/lub służby odpowiedzialne za wydanie zlecenia na lot lub przygotowanie i złożenie operacyjnego planu lotu 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9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Operator dostarcza zainteresowanym służbom </w:t>
              <w:br/>
              <w:t xml:space="preserve">z autoryzowanego źródła aktualne i dokładne dane </w:t>
              <w:br/>
              <w:t xml:space="preserve">zawierające wszystkie informacje niezbędne dla </w:t>
              <w:br/>
              <w:t xml:space="preserve">wydania zlecenia na lot lub przygotowania </w:t>
              <w:br/>
              <w:t>operacyjnego planu lotu , dotycząc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rPr/>
            </w:pPr>
            <w:r>
              <w:rPr>
                <w:sz w:val="20"/>
              </w:rPr>
              <w:t>osiągów użytkowanych przez niego balonów</w:t>
              <w:br/>
              <w:t>(np. w postaci kopii instrukcji operacyjnej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rPr/>
            </w:pPr>
            <w:r>
              <w:rPr>
                <w:sz w:val="20"/>
              </w:rPr>
              <w:t>bieżących ograniczeń ruchowych (np. w postaci NOTAM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warunków meteorologicznych panujących </w:t>
              <w:br/>
              <w:t xml:space="preserve">w rejonie planowanych operacji (np.: informacji </w:t>
              <w:br/>
              <w:t>meteorologicznych, komunikatów i prognoz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graniczeń eksploatacyjnych balonów </w:t>
              <w:br/>
              <w:t xml:space="preserve">wynikających z ich stanu technicznego, osiągów </w:t>
              <w:br/>
              <w:t xml:space="preserve">i ograniczeń operacyjnych, wyposażenia oraz </w:t>
              <w:br/>
              <w:t>dopuszczeń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515"/>
        <w:gridCol w:w="486"/>
        <w:gridCol w:w="4678"/>
        <w:gridCol w:w="1275"/>
        <w:gridCol w:w="2573"/>
        <w:gridCol w:w="1190"/>
        <w:gridCol w:w="1680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lecenie na lot /operacyjny plan lotu  zawiera wszystkie wymagane w przepisach informacje oraz czy </w:t>
              <w:br/>
              <w:t xml:space="preserve">dołączone są do niego wszystkie dokumenty </w:t>
              <w:br/>
              <w:t>towarzysząc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lecenie na lot / operacyjny plan lotu  jest sporządzany przez osobę fachową (licencjonowanego dyspozytora lotniczego lub pilota) i potwierdzany podpisem oraz </w:t>
            </w:r>
            <w:r>
              <w:rPr>
                <w:bCs/>
                <w:sz w:val="20"/>
              </w:rPr>
              <w:t>numerem licencji</w:t>
            </w:r>
            <w:r>
              <w:rPr>
                <w:sz w:val="20"/>
              </w:rPr>
              <w:t xml:space="preserve"> osoby sporządzającej zlecenie / plan wraz z datą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Zlecenie na lot lub operacyjny plan lotu jest dostarczany załodze terminowo oraz czy jest kompletny, a jego </w:t>
              <w:br/>
              <w:t xml:space="preserve">przyjęcie jest przed każdym lotem potwierdzane </w:t>
              <w:br/>
              <w:t>podpisem dowódcy na tym zleceniu lub planie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perator stworzył i prowadzi skuteczny system </w:t>
              <w:br/>
              <w:t>archiwizacji zleceń na loty / operacyjnych planów lotu  przez wymagany okres czas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2515"/>
        <w:gridCol w:w="486"/>
        <w:gridCol w:w="4678"/>
        <w:gridCol w:w="1275"/>
        <w:gridCol w:w="2573"/>
        <w:gridCol w:w="1190"/>
        <w:gridCol w:w="1680"/>
      </w:tblGrid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-6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rozdz. 10 pkt 10.2</w:t>
            </w:r>
          </w:p>
        </w:tc>
        <w:tc>
          <w:tcPr>
            <w:tcW w:w="10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posiada i prowadzi dla </w:t>
            </w:r>
            <w:r>
              <w:rPr>
                <w:bCs/>
                <w:sz w:val="20"/>
              </w:rPr>
              <w:t>każdego użytkowanego</w:t>
            </w:r>
            <w:r>
              <w:rPr>
                <w:sz w:val="20"/>
              </w:rPr>
              <w:t xml:space="preserve"> statku powietrznego, zatwierdzony przez ULC </w:t>
            </w:r>
            <w:r>
              <w:rPr>
                <w:bCs/>
                <w:sz w:val="20"/>
              </w:rPr>
              <w:t>Pokładowy dziennik techniczny statku powietrznego</w:t>
            </w:r>
            <w:r>
              <w:rPr>
                <w:sz w:val="20"/>
              </w:rPr>
              <w:t xml:space="preserve"> (PDT)? </w:t>
            </w:r>
          </w:p>
          <w:p>
            <w:pPr>
              <w:pStyle w:val="Normal"/>
              <w:tabs>
                <w:tab w:val="clear" w:pos="567"/>
              </w:tabs>
              <w:spacing w:before="120" w:after="0"/>
              <w:rPr>
                <w:sz w:val="20"/>
              </w:rPr>
            </w:pPr>
            <w:r>
              <w:rPr>
                <w:bCs/>
                <w:sz w:val="20"/>
              </w:rPr>
              <w:t>Należy sprawdzić czy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Druk dziennika (PDT) umożliwia rejestrowanie </w:t>
              <w:br/>
              <w:t xml:space="preserve">wszystkich zdarzeń zgodnie z wymaganiami odnośnych przepisów, w tym wykonania obsługi technicznej, </w:t>
              <w:br/>
              <w:t xml:space="preserve">poświadczenia bieżącej zdatności do lotu, zgłaszania </w:t>
              <w:br/>
              <w:t xml:space="preserve">i potwierdzania usunięcia usterek, przyjęcia statku do lotu przez dowódcę, rejestrację czasu startu, lotu </w:t>
              <w:br/>
              <w:t>i lądowania, zapasów paliwa itd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Operator opracował instrukcję prowadzenia </w:t>
              <w:br/>
              <w:t>dziennika PDT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4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pisy w dokumentację użytkowania statku są </w:t>
              <w:br/>
              <w:t xml:space="preserve">dokonywane czytelnie i trwale przez uprawnione do </w:t>
              <w:br/>
              <w:t xml:space="preserve">tego osoby (pilota, mechanika), potwierdzane podpisem i </w:t>
            </w:r>
            <w:r>
              <w:rPr>
                <w:bCs/>
                <w:sz w:val="20"/>
              </w:rPr>
              <w:t>numerem licencji</w:t>
            </w:r>
            <w:r>
              <w:rPr>
                <w:sz w:val="20"/>
              </w:rPr>
              <w:t xml:space="preserve"> oraz datą wpis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tor przechowuje kopie dzienników PDT przez wymagany okres czas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567"/>
        </w:tabs>
        <w:ind w:left="7797" w:hanging="0"/>
        <w:jc w:val="left"/>
        <w:rPr>
          <w:sz w:val="16"/>
        </w:rPr>
      </w:pPr>
      <w:r>
        <w:rPr>
          <w:sz w:val="16"/>
        </w:rPr>
        <w:t>.............................……………….....................................</w:t>
      </w:r>
    </w:p>
    <w:p>
      <w:pPr>
        <w:pStyle w:val="Normal"/>
        <w:tabs>
          <w:tab w:val="clear" w:pos="567"/>
        </w:tabs>
        <w:ind w:left="7938" w:hanging="0"/>
        <w:jc w:val="left"/>
        <w:rPr/>
      </w:pPr>
      <w:r>
        <w:rPr>
          <w:sz w:val="20"/>
        </w:rPr>
        <w:t xml:space="preserve">Pieczęć imienna i podpis inspektora (POI): </w:t>
      </w:r>
      <w:r>
        <w:rPr>
          <w:sz w:val="16"/>
        </w:rPr>
        <w:t xml:space="preserve"> </w:t>
      </w:r>
    </w:p>
    <w:p>
      <w:pPr>
        <w:pStyle w:val="Normal"/>
        <w:jc w:val="left"/>
        <w:rPr>
          <w:sz w:val="20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spector’s Name &amp; signature (POI)</w:t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  <w:smallCaps/>
          <w:sz w:val="20"/>
        </w:rPr>
        <w:t>Uwaga !!!</w:t>
      </w:r>
    </w:p>
    <w:p>
      <w:pPr>
        <w:pStyle w:val="Normal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rPr/>
      </w:pPr>
      <w:r>
        <w:rPr>
          <w:sz w:val="20"/>
        </w:rPr>
        <w:t xml:space="preserve">Jeśli podczas auditu lub inspekcji w obszarze dokumentacji i instrukcji zakładowych zostanie stwierdzony fakt posługiwania się przez dowolną osobę funkcyjną lub służbę instrukcją </w:t>
        <w:br/>
        <w:t xml:space="preserve">podczas planowania, przygotowania i/lub wykonywania operacji lotniczych instrukcją lub innym dokumentem zakładowym, który nie jest kopią rejestrowaną albo, który nie jest aktualny, to w każdym takim przypadku </w:t>
      </w:r>
      <w:r>
        <w:rPr>
          <w:b/>
          <w:sz w:val="20"/>
        </w:rPr>
        <w:t>MUSI zostać sporządzony Raport NCR</w:t>
      </w:r>
      <w:r>
        <w:rPr>
          <w:sz w:val="20"/>
        </w:rPr>
        <w:t xml:space="preserve"> z zakwalifikowaniem takiego wykroczenia jako </w:t>
      </w:r>
      <w:r>
        <w:rPr>
          <w:b/>
          <w:sz w:val="20"/>
        </w:rPr>
        <w:t>KRYTYCZNE</w:t>
      </w:r>
      <w:r>
        <w:rPr>
          <w:sz w:val="20"/>
        </w:rPr>
        <w:t xml:space="preserve">, a wszelkie operacje jakie Użytkownik realizuje na podstawie takiego dokumentu </w:t>
      </w:r>
      <w:r>
        <w:rPr>
          <w:b/>
          <w:sz w:val="20"/>
        </w:rPr>
        <w:t>MUSZĄ zostać NATYCHMIAST wstrzymane</w:t>
      </w:r>
      <w:r>
        <w:rPr>
          <w:sz w:val="20"/>
        </w:rPr>
        <w:t>, niezależnie od tego czy stwierdzona podczas auditu nieprawidłowość zostanie natychmiast usunięta czy też 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Identyczne restrykcje MUSZĄ zostać podjęte</w:t>
      </w:r>
      <w:r>
        <w:rPr>
          <w:sz w:val="20"/>
        </w:rPr>
        <w:t xml:space="preserve"> w przypadku stwierdzenia, że osoba funkcyjna lub służba uczestnicząca w procesie planowania, przygotowania i/lub wykonywania </w:t>
        <w:br/>
        <w:t xml:space="preserve">operacji lotniczej </w:t>
      </w:r>
      <w:r>
        <w:rPr>
          <w:b/>
          <w:sz w:val="20"/>
        </w:rPr>
        <w:t>w ogóle nie dysponuje aktualną kopią rejestrowaną</w:t>
      </w:r>
      <w:r>
        <w:rPr>
          <w:sz w:val="20"/>
        </w:rPr>
        <w:t xml:space="preserve"> instrukcji lub dokumentu zakładowego, który dotyczy tej osoby lub służby i jest niezbędny dla prawidłowego </w:t>
        <w:br/>
        <w:t>wykonania nałożonych obowiązk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owyższe w szczególności dotyczy posługiwania się nierejestrowaną lub nieaktualną kopią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strukcji Operacyjnej Dział A;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</w:rPr>
        <w:t xml:space="preserve">Instrukcji Operacyjnej Dział B (Instrukcja Użytkowania w Locie), a w szczególności korzystania z nieaktualnych lub błędnych danych dotyczących osiągów i ograniczeń </w:t>
        <w:br/>
        <w:t>eksploatacyjnych statku;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Instrukcji Operacyjnej Dział C (Podręczniki trasowe i lotnisk).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Druk ULC-AOC(BS)-10/0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5118735</wp:posOffset>
              </wp:positionH>
              <wp:positionV relativeFrom="paragraph">
                <wp:posOffset>-32385</wp:posOffset>
              </wp:positionV>
              <wp:extent cx="775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5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1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05pt;height:11.55pt;mso-wrap-distance-left:0pt;mso-wrap-distance-right:0pt;mso-wrap-distance-top:0pt;mso-wrap-distance-bottom:0pt;margin-top:-2.55pt;mso-position-vertical-relative:text;margin-left:40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1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b/>
      <w:sz w:val="28"/>
      <w:lang w:val="en-GB"/>
    </w:rPr>
  </w:style>
  <w:style w:type="character" w:styleId="Nagwek4Znak">
    <w:name w:val="Nagłówek 4 Znak"/>
    <w:basedOn w:val="Domylnaczcionkaakapitu"/>
    <w:qFormat/>
    <w:rPr>
      <w:b/>
      <w:sz w:val="24"/>
      <w:lang w:val="en-GB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57:00Z</dcterms:created>
  <dc:creator>Waldemar KRÓLIKOWSKI</dc:creator>
  <dc:description/>
  <cp:keywords/>
  <dc:language>en-US</dc:language>
  <cp:lastModifiedBy>praktyka_lep3</cp:lastModifiedBy>
  <cp:lastPrinted>2009-04-06T11:54:00Z</cp:lastPrinted>
  <dcterms:modified xsi:type="dcterms:W3CDTF">2010-09-21T09:02:00Z</dcterms:modified>
  <cp:revision>9</cp:revision>
  <dc:subject/>
  <dc:title>Główny Inspektorat Lotnictwa Cywilnego</dc:title>
</cp:coreProperties>
</file>