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35" w:type="dxa"/>
        <w:jc w:val="left"/>
        <w:tblInd w:w="-9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83"/>
        <w:gridCol w:w="567"/>
        <w:gridCol w:w="1134"/>
        <w:gridCol w:w="993"/>
        <w:gridCol w:w="1134"/>
        <w:gridCol w:w="1134"/>
        <w:gridCol w:w="1275"/>
        <w:gridCol w:w="709"/>
        <w:gridCol w:w="1134"/>
        <w:gridCol w:w="931"/>
        <w:gridCol w:w="1079"/>
        <w:gridCol w:w="258"/>
        <w:gridCol w:w="820"/>
        <w:gridCol w:w="456"/>
        <w:gridCol w:w="622"/>
        <w:gridCol w:w="1504"/>
      </w:tblGrid>
      <w:tr>
        <w:trPr/>
        <w:tc>
          <w:tcPr>
            <w:tcW w:w="2552" w:type="dxa"/>
            <w:gridSpan w:val="3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Urząd Lotnictwa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Civil Aviation Office</w:t>
            </w:r>
          </w:p>
        </w:tc>
        <w:tc>
          <w:tcPr>
            <w:tcW w:w="9781" w:type="dxa"/>
            <w:gridSpan w:val="10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Raport z audytu certyfikacyjnego OPERATORA lotniczego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audit Report</w:t>
            </w:r>
          </w:p>
          <w:p>
            <w:pPr>
              <w:pStyle w:val="Header"/>
              <w:jc w:val="center"/>
              <w:rPr/>
            </w:pPr>
            <w:r>
              <w:rPr>
                <w:b/>
                <w:smallCaps/>
                <w:sz w:val="20"/>
                <w:lang w:val="en-US"/>
              </w:rPr>
              <w:t xml:space="preserve">(Zarobkowy przewóz lotniczy – </w:t>
            </w:r>
            <w:r>
              <w:rPr>
                <w:b/>
                <w:i/>
                <w:smallCaps/>
                <w:sz w:val="20"/>
                <w:lang w:val="en-US"/>
              </w:rPr>
              <w:t>Commercial Air Transport operations</w:t>
            </w:r>
            <w:r>
              <w:rPr>
                <w:b/>
                <w:smallCaps/>
                <w:sz w:val="20"/>
                <w:lang w:val="en-US"/>
              </w:rPr>
              <w:t>)</w:t>
            </w:r>
          </w:p>
        </w:tc>
        <w:tc>
          <w:tcPr>
            <w:tcW w:w="3402" w:type="dxa"/>
            <w:gridSpan w:val="4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  <w:lang w:val="en-US"/>
              </w:rPr>
              <w:t>CAS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 .................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sz w:val="16"/>
                <w:lang w:val="en-US"/>
              </w:rPr>
              <w:t xml:space="preserve">........... 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sz w:val="16"/>
                <w:lang w:val="en-US"/>
              </w:rPr>
              <w:t xml:space="preserve"> .............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doub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moduł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Module title)</w:t>
            </w:r>
          </w:p>
        </w:tc>
        <w:tc>
          <w:tcPr>
            <w:tcW w:w="5245" w:type="dxa"/>
            <w:gridSpan w:val="6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Zezwolenie operacyjne na używanie EFB</w:t>
            </w:r>
          </w:p>
        </w:tc>
        <w:tc>
          <w:tcPr>
            <w:tcW w:w="1275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4111" w:type="dxa"/>
            <w:gridSpan w:val="5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rPr>
                <w:b w:val="false"/>
                <w:b w:val="false"/>
                <w:lang w:val="pl-PL"/>
              </w:rPr>
            </w:pPr>
            <w:r>
              <w:rPr>
                <w:b w:val="false"/>
                <w:i/>
                <w:sz w:val="16"/>
                <w:lang w:val="pl-PL"/>
              </w:rPr>
              <w:t>(Audit Module)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CAS/EFB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doub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or/Organizacja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62" w:type="dxa"/>
            <w:gridSpan w:val="5"/>
            <w:vMerge w:val="restart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Department)</w:t>
            </w:r>
          </w:p>
        </w:tc>
        <w:tc>
          <w:tcPr>
            <w:tcW w:w="4111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</w:t>
            </w:r>
            <w:r>
              <w:rPr/>
              <w:t xml:space="preserve"> / </w:t>
            </w:r>
            <w:r>
              <w:rPr>
                <w:sz w:val="16"/>
              </w:rPr>
              <w:t>.........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double" w:sz="4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62" w:type="dxa"/>
            <w:gridSpan w:val="5"/>
            <w:vMerge w:val="continue"/>
            <w:tcBorders>
              <w:top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erowni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Manager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audy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Audit date)</w:t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</w:t>
            </w:r>
            <w:r>
              <w:rPr/>
              <w:t xml:space="preserve"> / </w:t>
            </w:r>
            <w:r>
              <w:rPr>
                <w:sz w:val="16"/>
              </w:rPr>
              <w:t>.......</w:t>
            </w:r>
            <w:r>
              <w:rPr/>
              <w:t xml:space="preserve"> / </w:t>
            </w:r>
            <w:r>
              <w:rPr>
                <w:sz w:val="16"/>
              </w:rPr>
              <w:t xml:space="preserve">............. </w:t>
            </w:r>
            <w:r>
              <w:rPr/>
              <w:t>r.</w:t>
            </w:r>
          </w:p>
        </w:tc>
      </w:tr>
      <w:tr>
        <w:trPr>
          <w:cantSplit w:val="true"/>
        </w:trPr>
        <w:tc>
          <w:tcPr>
            <w:tcW w:w="6947" w:type="dxa"/>
            <w:gridSpan w:val="7"/>
            <w:tcBorders>
              <w:top w:val="doub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788" w:type="dxa"/>
            <w:gridSpan w:val="1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Number and category of discrepancies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93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I</w:t>
            </w:r>
            <w:r>
              <w:rPr>
                <w:sz w:val="20"/>
              </w:rPr>
              <w:t>nformacj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sz w:val="16"/>
              </w:rPr>
              <w:t>(Information)</w:t>
            </w:r>
          </w:p>
        </w:tc>
        <w:tc>
          <w:tcPr>
            <w:tcW w:w="1504" w:type="dxa"/>
            <w:tcBorders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258"/>
        <w:gridCol w:w="3600"/>
        <w:gridCol w:w="900"/>
        <w:gridCol w:w="540"/>
        <w:gridCol w:w="1350"/>
        <w:gridCol w:w="1530"/>
        <w:gridCol w:w="900"/>
        <w:gridCol w:w="2700"/>
        <w:gridCol w:w="540"/>
        <w:gridCol w:w="720"/>
      </w:tblGrid>
      <w:tr>
        <w:trPr/>
        <w:tc>
          <w:tcPr>
            <w:tcW w:w="15660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Klasyfikacja</w:t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rządzenie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Klasa 1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Klasa 2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Klasa 3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noś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ontowane na statku na stał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rzymocowane urządzeniem mocując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mocowane urządzeniem mocując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one do awioni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podłączone do awioniki samolo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łączenie do awioniki samolotu </w:t>
            </w:r>
            <w:r>
              <w:rPr>
                <w:b/>
                <w:sz w:val="20"/>
                <w:szCs w:val="20"/>
              </w:rPr>
              <w:t>możli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Ocena Inspektora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Zainstalowane Oprogramowanie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yp A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yp B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0"/>
                <w:szCs w:val="20"/>
              </w:rPr>
              <w:t>Prezentowanie</w:t>
            </w:r>
            <w:r>
              <w:rPr>
                <w:sz w:val="20"/>
                <w:szCs w:val="20"/>
              </w:rPr>
              <w:t xml:space="preserve"> danych (podręczniki/instrukcje, AIP, NOTAMy, formularz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b/>
                <w:sz w:val="20"/>
                <w:szCs w:val="20"/>
              </w:rPr>
              <w:t>Przetwarzanie</w:t>
            </w:r>
            <w:r>
              <w:rPr>
                <w:sz w:val="20"/>
                <w:szCs w:val="20"/>
              </w:rPr>
              <w:t xml:space="preserve"> danych (też listy kontrolne i FCOM wyświetlane odpowiednio w zależności od stanu statku powietrznego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70" w:type="dxa"/>
            <w:gridSpan w:val="6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ind w:right="1423" w:hanging="0"/>
              <w:jc w:val="right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Ocena Inspektora:</w:t>
            </w:r>
          </w:p>
        </w:tc>
        <w:tc>
          <w:tcPr>
            <w:tcW w:w="6390" w:type="dxa"/>
            <w:gridSpan w:val="5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96" w:after="96"/>
              <w:ind w:right="1332" w:hanging="0"/>
              <w:jc w:val="right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Ocena Inspektora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Końcowa klasyfikacja Inspektora: </w:t>
      </w:r>
      <w:r>
        <w:rPr>
          <w:smallCaps/>
        </w:rPr>
        <w:t>urządzenie klasy ………  oprogramowaine typu … … …..…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91"/>
        <w:gridCol w:w="2447"/>
        <w:gridCol w:w="3850"/>
        <w:gridCol w:w="3145"/>
      </w:tblGrid>
      <w:tr>
        <w:trPr>
          <w:tblHeader w:val="true"/>
        </w:trPr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Zakres inspekcji</w:t>
            </w:r>
          </w:p>
        </w:tc>
        <w:tc>
          <w:tcPr>
            <w:tcW w:w="2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Ocena Inspektora</w:t>
            </w:r>
          </w:p>
        </w:tc>
        <w:tc>
          <w:tcPr>
            <w:tcW w:w="3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wagi</w:t>
            </w:r>
          </w:p>
        </w:tc>
        <w:tc>
          <w:tcPr>
            <w:tcW w:w="3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Wymaganie przepisu</w:t>
            </w:r>
          </w:p>
        </w:tc>
      </w:tr>
      <w:tr>
        <w:trPr>
          <w:trHeight w:val="355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perator zamierza wykonywać loty bez dokumentacji papierowej to: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</w:t>
            </w:r>
          </w:p>
        </w:tc>
      </w:tr>
      <w:tr>
        <w:trPr>
          <w:trHeight w:val="35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zeprowadzono ocenę ryzyka (Risk Assasment)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racował metody/procedury łagodzenia skutków w przypadku awarii systemu EFB?</w:t>
            </w:r>
          </w:p>
        </w:tc>
        <w:tc>
          <w:tcPr>
            <w:tcW w:w="2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perator zamierza wykonywać loty z dokumentacją papierową :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żywa papierowych wersji dokumentów w celu sprawdzenia właściwości wyświetlanych danych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żywa wersji papierowych jako środek łagodzący skutki awarii systemu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ersje papierowe są aktualne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ind w:left="114" w:hanging="57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Ryzyko operacyjn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podczas analizy ryzyka operacyjnego wziął pod uwagę możliwość: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sz w:val="20"/>
                <w:szCs w:val="20"/>
              </w:rPr>
              <w:t>TGL 36 pkt 7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ąpienia awarii całego systemu EFB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tąpienia awarii poszczególnych aplikacji system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aty dany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ędnego wyświetlania dany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Ocena interfejsu człowiek-urządzenie</w:t>
            </w:r>
          </w:p>
        </w:tc>
      </w:tr>
      <w:tr>
        <w:trPr>
          <w:trHeight w:val="43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przeprowadził ocenę interfejsu człowiek-urządzenie, która objęła: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2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fej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ość tekst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map i map podejści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kcję aplikacji/urządzenia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Tekst i zawartość niemieszczącą się na wyświetlacz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ran dotykowy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ę wielu programów i dokumentów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 kolorystyczny i wyświetlane informacj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ikaty o błędach system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świetlanie danych i komunikaty o błędach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Procedury postępowania załogi lotniczej (Flight crew operating procedures)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opracował procedury wskazujące, które z systemów statku stosować o określonych celach, w szczególności, gdy dane z EFB i systemów pokładowych pokazują podobne informacje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opracował procedury określające czynności w przypadku, kiedy informacje z systemu EFB różnią się od informacji otrzymanych z innych systemów pokładowych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operator opracował procedury określające czynności w przypadku, gdy informacje wyświetlane przez jedno EFB różnią się od informacji wyświetlanych przez drugie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operator opracował procedury określające, które ze źródeł danych jest podstawowe, a które zapasowe i określające sposoby używania źródła zapasowego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stanowił procedury pozwalające na potwierdzenie przed lotem czy wprowadzone są aktualne bazy danych i zmiany do map lotniczych (dotyczy to tylko baz i danych istotnych z punktu widzenia opeacji)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sprawdzania aktualności dokumentacji nie mającej wpływu na operacje lotnicze (np. druki)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stanowił procedury określające czynności w przypadku nieaktualnych aplikacji i/lub baz danych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operator ustanowił procedury łagodzące lub kontrolujące obciążenie załóg pracą spowodowane używaniem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opracował procedury zakazujące obu członkom załogi lotniczej pracowania na systemie EFB w tym samym czasie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opracował procedury rozdzielające obciążenie pomiędzy członków załogi, których celem jest zapewnienie ciągłego wykonywania innych zadań załogi i monitorowania innych urządzeń statku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opracował procedury jasno określające, kiedy w czasie lotu członkowie załogi lotniczej nie mogą używać systemu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3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stanowił procedury określające nowe obowiązki załogi lotniczej i działu operacyjnego w związku z tworzeniem, przeglądem i użyciem danych osiągowych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. tylko EFB kl 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3</w:t>
            </w:r>
          </w:p>
        </w:tc>
      </w:tr>
      <w:tr>
        <w:trPr>
          <w:trHeight w:val="942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wskazówki/instrukcje dla załogi jasno określają czynności, jakie należy podjąć w przypadku jakiejkolwiek usterki systemu i czy wskazują, kiedy można rozpocząć lot (czy System EFB jest ujęty w MEL)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1.1</w:t>
            </w:r>
          </w:p>
        </w:tc>
      </w:tr>
      <w:tr>
        <w:trPr>
          <w:trHeight w:val="543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kontrola sprawności EFB zawarta jest w kontroli przedstartowej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1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Zapewnienie jakości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ind w:left="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opracował procedury kontroli jakości systemu EFB określające: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7 pkt.3.4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ę odpowiedzialną za system EFB (np. administrator systemu)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ę upoważnioną do wprowadzania zmian i poprawek do sprzętu i oprogramowania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stanowił procedury obsługi technicznej uwzględniające: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4</w:t>
            </w:r>
          </w:p>
        </w:tc>
      </w:tr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rawę usterek i niesprawności bez naruszania integralności systemu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ługę i dostarczanie na czas i w komplecie poprawek na wszystkie statki wyposażone w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stanowił system zgłaszania usterek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3.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ustanowił procedury zapasowe na wypadek awarii systemu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1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zabezpieczył system przed wprowadzaniem nieautoryzowanych zmian i instalowaniem nieautoryzowanych aplikacji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zwrócić szczególną uwagę w przypadku urządzeń kl. 1 i 2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dministrator systemu EFB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wyznaczył administratora systemu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administrator został zapoznany z obowiązkami administratora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jest dobrze zaznajomiony ze sprzętem i oprogramowaniem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administrator systemu EFB wie, jakie elementy może zmieniać i modyfikować i do jakich może mieć dostęp tylko producent/dostawca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jasno określił, które czynność administrator systemu EFB może delegować na personel obsługi technicznej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ustanowione są procedury (np. przez administratora systemu EFB) zapewniające, że wytyczne są ściśle przestrzegane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stanowione są procedury zapewniające, że niewprowadzane są niezatwierdzone (nieautoryzowane) zmiany do systemu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obowiązki administratora systemu EFB obejmują prowadzenie audytów zapewniających, że procedury odnoszące się do systemu EFB przestrzegane są przez cały personel operatora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Szkolenie załóg lotniczych</w:t>
            </w:r>
          </w:p>
        </w:tc>
      </w:tr>
      <w:tr>
        <w:trPr>
          <w:trHeight w:val="485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zkolenie zapoznawcze uwzględnia szkolenie w zakresie stosowania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1.950</w:t>
            </w:r>
          </w:p>
        </w:tc>
      </w:tr>
      <w:tr>
        <w:trPr>
          <w:trHeight w:val="256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zkolenie obejmuje zagadni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a systemu EFB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enia systemu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owe szkolenie w zakresie zasad użytkowania używania każdej aplikacji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aniczenia proceduralne tj. warunki ograniczonego użycia lub wykluczające użycie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sprawdzania wprowadzonych danych i obliczeń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M i czynnik ludzki w użytkowaniu EFB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szkolenie w zakresie nowych aplikacji i zmian w sprzęcie (jeżeli zachodzi taka potrzeba)?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96" w:after="96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a systemu przed lotem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6</w:t>
            </w:r>
          </w:p>
        </w:tc>
      </w:tr>
      <w:tr>
        <w:trPr>
          <w:trHeight w:val="692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zkolenie wstępne uwzględnia szkolenie w zakresie stosowania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7.6</w:t>
            </w:r>
          </w:p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zkolenie okresowe uwzględnia szkolenie w zakresie stosowania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1.965</w:t>
            </w:r>
          </w:p>
        </w:tc>
      </w:tr>
      <w:tr>
        <w:trPr>
          <w:trHeight w:val="20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szkolenie kończy się egzaminem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1.965</w:t>
            </w:r>
          </w:p>
        </w:tc>
      </w:tr>
      <w:tr>
        <w:trPr>
          <w:trHeight w:val="380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przechowuje rejestry szkoleń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>
                <w:sz w:val="20"/>
                <w:szCs w:val="20"/>
              </w:rPr>
              <w:t>TGL 36 pkt 7.6</w:t>
            </w:r>
          </w:p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1.103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ind w:left="414" w:hanging="35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okumentacja Operatora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ectwo zdatności do lotu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6.1.3</w:t>
            </w:r>
          </w:p>
        </w:tc>
      </w:tr>
      <w:tr>
        <w:trPr>
          <w:trHeight w:val="320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Czy w Instrukcji Operacyjnej opisane  są zagadnienia związane z zastosowaniem EFB, tj.: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40</w:t>
            </w:r>
          </w:p>
        </w:tc>
      </w:tr>
      <w:tr>
        <w:trPr>
          <w:trHeight w:val="24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 xml:space="preserve">Procedury normalne; 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nienormalne;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y awaryjne w locie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cedury zawarte w QRH uwzględniają stosowanie EFB?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ek 1 do OPS 1.1045</w:t>
            </w:r>
          </w:p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6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591"/>
        <w:gridCol w:w="1223"/>
        <w:gridCol w:w="1397"/>
        <w:gridCol w:w="3677"/>
        <w:gridCol w:w="3145"/>
      </w:tblGrid>
      <w:tr>
        <w:trPr/>
        <w:tc>
          <w:tcPr>
            <w:tcW w:w="6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okumenty dostępne na pokładzie</w:t>
            </w:r>
          </w:p>
        </w:tc>
        <w:tc>
          <w:tcPr>
            <w:tcW w:w="1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Wersja papierowa</w:t>
            </w:r>
          </w:p>
        </w:tc>
        <w:tc>
          <w:tcPr>
            <w:tcW w:w="13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Wersja elektroniczna</w:t>
            </w:r>
          </w:p>
        </w:tc>
        <w:tc>
          <w:tcPr>
            <w:tcW w:w="3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racyjny plan lotu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S 1.135</w:t>
            </w:r>
          </w:p>
        </w:tc>
      </w:tr>
      <w:tr>
        <w:trPr>
          <w:trHeight w:val="128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czegóły złożonego do służb ruchu lotniczego (ATS) planu lotu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NOTAM i AIS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lotniczo-meteorologiczna;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ja masy i wyważenia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domienie o pasażerach specjalnych kategorii,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adomienie o ładunkach specjalnych,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mapy i plany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uki sprawozdań i raportów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ładowy dziennik techniczny samolotu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Inne: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na pokładzie znajduje się podręcznik używania EFB?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żywanie EFB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aktualność baz danych jest sprawdzana przed lotem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stęp do dokumentacji papierowej jest łatwy i szybki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Obsługa EFB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Operator zapewnione ma dostarczanie aktualizacji baz danych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bazy danych i instrukcje aktualizowane są na bieżąco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Zabezpieczenie urządzenia</w:t>
            </w:r>
          </w:p>
        </w:tc>
      </w:tr>
      <w:tr>
        <w:trPr>
          <w:trHeight w:val="285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rządzenie przechowywane jest w bezpieczny sposób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Dot. tylko EFB klasy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6.1.1</w:t>
            </w:r>
          </w:p>
        </w:tc>
      </w:tr>
      <w:tr>
        <w:trPr>
          <w:trHeight w:val="210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dostęp do urządzenia jest chroniony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Dot. tylko EFB klasy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6.1.1</w:t>
            </w:r>
          </w:p>
        </w:tc>
      </w:tr>
      <w:tr>
        <w:trPr>
          <w:trHeight w:val="316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urządzenie jest odporne na uszkodzenia mechaniczne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Dot. tylko EFB klasy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6.1.1</w:t>
            </w:r>
          </w:p>
        </w:tc>
      </w:tr>
      <w:tr>
        <w:trPr>
          <w:trHeight w:val="407" w:hRule="atLeast"/>
        </w:trPr>
        <w:tc>
          <w:tcPr>
            <w:tcW w:w="6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korzystanie w urządzenia w zwykłych warunkach jest możliwe?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>
                <w:sz w:val="20"/>
                <w:szCs w:val="20"/>
              </w:rPr>
              <w:t>Dot. tylko EFB klasy 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GL 36 pkt 6.1.1</w:t>
            </w:r>
          </w:p>
        </w:tc>
      </w:tr>
    </w:tbl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Ostrzeżenie !!!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Jeśli podczas audytu lub inspekcji w obszarze dokumentacji i instrukcji zakładowych zostanie stwierdzony fakt posługiwania się przez dowolną osobę funkcyjną lub służbę uczestniczącą podczas planowania, przygotowania i/lub wykonywania operacji lotniczych instrukcją lub innym dokumentem zakładowym, który nie jest kopią rejestrowaną albo, który nie jest aktualny, to w każdym takim przypadku </w:t>
      </w:r>
      <w:r>
        <w:rPr>
          <w:b/>
          <w:sz w:val="20"/>
        </w:rPr>
        <w:t>MUSI zostać sporządzony Raport NCR</w:t>
      </w:r>
      <w:r>
        <w:rPr>
          <w:sz w:val="20"/>
        </w:rPr>
        <w:t xml:space="preserve"> z zakwalifikowaniem takiego wykroczenia jako </w:t>
      </w:r>
      <w:r>
        <w:rPr>
          <w:b/>
          <w:sz w:val="20"/>
        </w:rPr>
        <w:t>KRYTYCZNE</w:t>
      </w:r>
      <w:r>
        <w:rPr>
          <w:sz w:val="20"/>
        </w:rPr>
        <w:t xml:space="preserve">, a wszelkie operacje jakie Operator realizuje na podstawie takiego dokumentu </w:t>
      </w:r>
      <w:r>
        <w:rPr>
          <w:b/>
          <w:sz w:val="20"/>
        </w:rPr>
        <w:t>MUSZĄ zostać NATYCHMIAST wstrzymane</w:t>
      </w:r>
      <w:r>
        <w:rPr>
          <w:sz w:val="20"/>
        </w:rPr>
        <w:t xml:space="preserve">, niezależnie od tego czy stwierdzona podczas audytu nieprawidłowość zostanie natychmiast usunięta czy też 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perator spełnia wymagania TGL 36 i OPS 1 w zakresie stosowania systemu EF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Pieczęć imienna i podpis inspektora (CPM): </w:t>
      </w:r>
      <w:r>
        <w:rPr>
          <w:sz w:val="16"/>
        </w:rPr>
        <w:t xml:space="preserve"> 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Inspector’s Name &amp; signature (CPM)</w:t>
      </w:r>
    </w:p>
    <w:sectPr>
      <w:footerReference w:type="default" r:id="rId2"/>
      <w:type w:val="nextPage"/>
      <w:pgSz w:orient="landscape" w:w="16838" w:h="11906"/>
      <w:pgMar w:left="1418" w:right="638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7380" w:leader="none"/>
      </w:tabs>
      <w:rPr/>
    </w:pPr>
    <w:r>
      <w:rPr>
        <w:color w:val="999999"/>
        <w:sz w:val="18"/>
        <w:szCs w:val="18"/>
      </w:rPr>
      <w:t>Druk ULC-EFB</w:t>
    </w:r>
    <w:r>
      <w:rPr>
        <w:color w:val="999999"/>
      </w:rPr>
      <w:tab/>
      <w:tab/>
      <w:t xml:space="preserve">Strona 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PAGE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8</w:t>
    </w:r>
    <w:r>
      <w:rPr>
        <w:rStyle w:val="PageNumber"/>
        <w:color w:val="999999"/>
      </w:rPr>
      <w:fldChar w:fldCharType="end"/>
    </w:r>
    <w:r>
      <w:rPr>
        <w:rStyle w:val="PageNumber"/>
        <w:color w:val="999999"/>
      </w:rPr>
      <w:t>/</w:t>
    </w:r>
    <w:r>
      <w:rPr>
        <w:rStyle w:val="PageNumber"/>
        <w:color w:val="999999"/>
      </w:rPr>
      <w:fldChar w:fldCharType="begin"/>
    </w:r>
    <w:r>
      <w:rPr>
        <w:rStyle w:val="PageNumber"/>
        <w:color w:val="999999"/>
      </w:rPr>
      <w:instrText xml:space="preserve"> NUMPAGES \* ARABIC </w:instrText>
    </w:r>
    <w:r>
      <w:rPr>
        <w:rStyle w:val="PageNumber"/>
        <w:color w:val="999999"/>
      </w:rPr>
      <w:fldChar w:fldCharType="separate"/>
    </w:r>
    <w:r>
      <w:rPr>
        <w:rStyle w:val="PageNumber"/>
        <w:color w:val="999999"/>
      </w:rPr>
      <w:t>8</w:t>
    </w:r>
    <w:r>
      <w:rPr>
        <w:rStyle w:val="PageNumber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b/>
      <w:sz w:val="28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jc w:val="center"/>
      <w:outlineLvl w:val="3"/>
    </w:pPr>
    <w:rPr>
      <w:b/>
      <w:szCs w:val="20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Arial" w:hAnsi="Arial" w:eastAsia="Tunga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">
    <w:name w:val="Normalny +"/>
    <w:basedOn w:val="Normal"/>
    <w:qFormat/>
    <w:pPr>
      <w:jc w:val="center"/>
    </w:pPr>
    <w:rPr>
      <w:b/>
      <w:smallCap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22:00Z</dcterms:created>
  <dc:creator>smiszczak</dc:creator>
  <dc:description/>
  <cp:keywords/>
  <dc:language>en-US</dc:language>
  <cp:lastModifiedBy>praktyka_lep3</cp:lastModifiedBy>
  <cp:lastPrinted>2009-11-12T11:46:00Z</cp:lastPrinted>
  <dcterms:modified xsi:type="dcterms:W3CDTF">2010-09-21T09:02:00Z</dcterms:modified>
  <cp:revision>6</cp:revision>
  <dc:subject/>
  <dc:title>LISTA KONTROLNA PRZY WYDANIU ZEZWOLENIA NA UŻYTKOWANIE EFB</dc:title>
</cp:coreProperties>
</file>